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tachten</w:t>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7200900" cy="1151890"/>
                        </a:xfrm>
                        <a:prstGeom prst="rect"/>
                        <a:solidFill>
                          <a:srgbClr val="FFFFFF">
                            <a:alpha val="0"/>
                          </a:srgbClr>
                        </a:solidFill>
                      </wps:spPr>
                      <wps:txbx>
                        <w:txbxContent>
                          <w:p>
                            <w:pPr>
                              <w:pStyle w:val="Normal"/>
                              <w:spacing w:lineRule="auto" w:line="240" w:before="0" w:after="0"/>
                              <w:rPr/>
                            </w:pPr>
                            <w:r>
                              <w:rPr/>
                              <w:drawing>
                                <wp:inline distT="0" distB="0" distL="0" distR="0">
                                  <wp:extent cx="719963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719963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90.7pt;mso-wrap-distance-left:0pt;mso-wrap-distance-right:0pt;mso-wrap-distance-top:0pt;mso-wrap-distance-bottom:0pt;margin-top:14.25pt;mso-position-vertical-relative:page;margin-left:14.25pt;mso-position-horizontal-relative:page">
                <v:fill opacity="0f"/>
                <v:textbox inset="0in,0in,0in,0in">
                  <w:txbxContent>
                    <w:p>
                      <w:pPr>
                        <w:pStyle w:val="Normal"/>
                        <w:spacing w:lineRule="auto" w:line="240" w:before="0" w:after="0"/>
                        <w:rPr/>
                      </w:pPr>
                      <w:r>
                        <w:rPr/>
                        <w:drawing>
                          <wp:inline distT="0" distB="0" distL="0" distR="0">
                            <wp:extent cx="719963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1" r="-5" b="-31"/>
                                    <a:stretch>
                                      <a:fillRect/>
                                    </a:stretch>
                                  </pic:blipFill>
                                  <pic:spPr bwMode="auto">
                                    <a:xfrm>
                                      <a:off x="0" y="0"/>
                                      <a:ext cx="7199630" cy="115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901065</wp:posOffset>
                </wp:positionH>
                <wp:positionV relativeFrom="page">
                  <wp:posOffset>2449195</wp:posOffset>
                </wp:positionV>
                <wp:extent cx="301434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3014345" cy="215900"/>
                        </a:xfrm>
                        <a:prstGeom prst="rect"/>
                        <a:solidFill>
                          <a:srgbClr val="FFFFFF">
                            <a:alpha val="0"/>
                          </a:srgbClr>
                        </a:solidFill>
                      </wps:spPr>
                      <wps:txbx>
                        <w:txbxContent>
                          <w:p>
                            <w:pPr>
                              <w:pStyle w:val="KopfzeiledererstenSeit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itut für Experimentelle Psycholog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37.35pt;height:17pt;mso-wrap-distance-left:7.1pt;mso-wrap-distance-right:7.1pt;mso-wrap-distance-top:0pt;mso-wrap-distance-bottom:0pt;margin-top:192.85pt;mso-position-vertical-relative:page;margin-left:70.95pt;mso-position-horizontal-relative:text">
                <v:fill opacity="0f"/>
                <v:textbox inset="0in,0in,0in,0in">
                  <w:txbxContent>
                    <w:p>
                      <w:pPr>
                        <w:pStyle w:val="KopfzeiledererstenSeit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itut für Experimentelle Psychologie</w:t>
                      </w:r>
                      <w:r/>
                      <w:r>
                        <w:rPr>
                          <w:lang w:val="en-US" w:eastAsia="en-US"/>
                        </w:rPr>
                        <w:fldChar w:fldCharType="end"/>
                      </w:r>
                      <w:r>
                        <w:rPr>
                          <w:lang w:val="en-US" w:eastAsia="en-US"/>
                        </w:rPr>
                      </w:r>
                    </w:p>
                  </w:txbxContent>
                </v:textbox>
                <w10:wrap type="square" side="largest"/>
              </v:rect>
            </w:pict>
          </mc:Fallback>
        </mc:AlternateContent>
      </w:r>
    </w:p>
    <w:p>
      <w:pPr>
        <w:pStyle w:val="Header"/>
        <w:tabs>
          <w:tab w:val="clear" w:pos="4536"/>
          <w:tab w:val="clear" w:pos="9072"/>
        </w:tabs>
        <w:rPr/>
      </w:pPr>
      <w:r>
        <w:rPr/>
        <w:t xml:space="preserve">zur </w:t>
      </w:r>
      <w:r>
        <w:fldChar w:fldCharType="begin">
          <w:ffData>
            <w:name w:val="__Fieldmark__1_2057368157"/>
            <w:enabled/>
            <w:ddList>
              <w:result w:val="0"/>
              <w:listEntry w:val="– bitte auswählen –"/>
              <w:listEntry w:val="»Bachelor of Science«"/>
              <w:listEntry w:val="»Master of Science«"/>
              <w:listEntry w:val="Diplom"/>
            </w:ddList>
          </w:ffData>
        </w:fldChar>
      </w:r>
      <w:r>
        <w:rPr/>
        <w:instrText xml:space="preserve"> FORMDROPDOWN </w:instrText>
      </w:r>
      <w:r>
        <w:rPr/>
        <w:fldChar w:fldCharType="separate"/>
      </w:r>
      <w:bookmarkStart w:id="0" w:name="__Fieldmark__1_2057368157"/>
      <w:bookmarkStart w:id="1" w:name="__Fieldmark__1_2057368157"/>
      <w:bookmarkEnd w:id="1"/>
      <w:r>
        <w:rPr/>
      </w:r>
      <w:r>
        <w:rPr/>
        <w:fldChar w:fldCharType="end"/>
      </w:r>
      <w:r>
        <w:rPr/>
        <w:t xml:space="preserve">-Arbeit von </w:t>
      </w:r>
      <w:r>
        <w:fldChar w:fldCharType="begin">
          <w:ffData>
            <w:name w:val="Text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mit dem Titel </w:t>
      </w:r>
      <w:r>
        <w:fldChar w:fldCharType="begin">
          <w:ffData>
            <w:name w:val="Text5"/>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tabs>
          <w:tab w:val="clear" w:pos="708"/>
          <w:tab w:val="left" w:pos="1701" w:leader="none"/>
          <w:tab w:val="left" w:pos="4536" w:leader="none"/>
        </w:tabs>
        <w:rPr/>
      </w:pPr>
      <w:r>
        <w:rPr/>
        <w:t>Art der Arbeit:</w:t>
        <w:tab/>
      </w:r>
      <w:r>
        <w:fldChar w:fldCharType="begin">
          <w:ffData>
            <w:name w:val="Kontrollkästchen7"/>
            <w:enabled/>
            <w:calcOnExit w:val="0"/>
            <w:checkBox>
              <w:sizeAuto/>
            </w:checkBox>
          </w:ffData>
        </w:fldChar>
      </w:r>
      <w:r>
        <w:rPr>
          <w:sz w:val="28"/>
        </w:rPr>
        <w:instrText xml:space="preserve"> FORMCHECKBOX </w:instrText>
      </w:r>
      <w:r>
        <w:rPr>
          <w:sz w:val="28"/>
        </w:rPr>
        <w:fldChar w:fldCharType="separate"/>
      </w:r>
      <w:bookmarkStart w:id="2" w:name="__Fieldmark__4_2057368157"/>
      <w:bookmarkStart w:id="3" w:name="__Fieldmark__4_2057368157"/>
      <w:bookmarkEnd w:id="3"/>
      <w:r>
        <w:rPr>
          <w:sz w:val="28"/>
        </w:rPr>
      </w:r>
      <w:r>
        <w:rPr>
          <w:sz w:val="28"/>
        </w:rPr>
        <w:fldChar w:fldCharType="end"/>
      </w:r>
      <w:r>
        <w:rPr/>
        <w:t xml:space="preserve"> Experimentelle Arbeit</w:t>
        <w:tab/>
      </w:r>
      <w:r>
        <w:fldChar w:fldCharType="begin">
          <w:ffData>
            <w:name w:val="Kontrollkästchen10"/>
            <w:enabled/>
            <w:calcOnExit w:val="0"/>
            <w:checkBox>
              <w:sizeAuto/>
            </w:checkBox>
          </w:ffData>
        </w:fldChar>
      </w:r>
      <w:r>
        <w:rPr>
          <w:sz w:val="28"/>
        </w:rPr>
        <w:instrText xml:space="preserve"> FORMCHECKBOX </w:instrText>
      </w:r>
      <w:r>
        <w:rPr>
          <w:sz w:val="28"/>
        </w:rPr>
        <w:fldChar w:fldCharType="separate"/>
      </w:r>
      <w:bookmarkStart w:id="4" w:name="__Fieldmark__5_2057368157"/>
      <w:bookmarkStart w:id="5" w:name="__Fieldmark__5_2057368157"/>
      <w:bookmarkEnd w:id="5"/>
      <w:r>
        <w:rPr>
          <w:sz w:val="28"/>
        </w:rPr>
      </w:r>
      <w:r>
        <w:rPr>
          <w:sz w:val="28"/>
        </w:rPr>
        <w:fldChar w:fldCharType="end"/>
      </w:r>
      <w:r>
        <w:rPr/>
        <w:t xml:space="preserve"> Andere empirische Arbeit</w:t>
      </w:r>
    </w:p>
    <w:p>
      <w:pPr>
        <w:pStyle w:val="Normal"/>
        <w:tabs>
          <w:tab w:val="clear" w:pos="708"/>
          <w:tab w:val="left" w:pos="3402" w:leader="none"/>
          <w:tab w:val="left" w:pos="5103" w:leader="none"/>
          <w:tab w:val="left" w:pos="6804" w:leader="none"/>
        </w:tabs>
        <w:rPr/>
      </w:pPr>
      <w:r>
        <w:rPr/>
        <w:t>Bedeutung der Bewertungsskala:</w:t>
        <w:tab/>
        <w:t xml:space="preserve">1 = </w:t>
      </w:r>
      <w:r>
        <w:rPr>
          <w:i/>
        </w:rPr>
        <w:t>sehr gut</w:t>
      </w:r>
      <w:r>
        <w:rPr/>
        <w:tab/>
        <w:t xml:space="preserve">2 = </w:t>
      </w:r>
      <w:r>
        <w:rPr>
          <w:i/>
        </w:rPr>
        <w:t>gut</w:t>
      </w:r>
      <w:r>
        <w:rPr/>
        <w:tab/>
        <w:t xml:space="preserve">3 = </w:t>
      </w:r>
      <w:r>
        <w:rPr>
          <w:i/>
        </w:rPr>
        <w:t>befriedigend</w:t>
      </w:r>
      <w:r>
        <w:rPr/>
        <w:br/>
        <w:tab/>
        <w:t xml:space="preserve">4 = </w:t>
      </w:r>
      <w:r>
        <w:rPr>
          <w:i/>
        </w:rPr>
        <w:t>ausreichend</w:t>
      </w:r>
      <w:r>
        <w:rPr/>
        <w:tab/>
        <w:t xml:space="preserve">5 = </w:t>
      </w:r>
      <w:r>
        <w:rPr>
          <w:i/>
        </w:rPr>
        <w:t>mangelhaft</w:t>
      </w:r>
      <w:r>
        <w:rPr/>
        <w:tab/>
        <w:t xml:space="preserve">n.a. = </w:t>
      </w:r>
      <w:r>
        <w:rPr>
          <w:i/>
        </w:rPr>
        <w:t>nicht anwendbar</w:t>
      </w:r>
    </w:p>
    <w:p>
      <w:pPr>
        <w:pStyle w:val="Normal"/>
        <w:rPr/>
      </w:pPr>
      <w:r>
        <w:rPr/>
        <w:t>Das Prädikat für die Arbeit reflektiert die Einzelbewertungen, deren Gewichtung bei der Ermittlung des Prädikats durch die Gutachterin bzw. den Gutachter variiert, damit den Besonderheiten jeder Arbeit Rechnung getragen werden kann.</w:t>
      </w:r>
    </w:p>
    <w:p>
      <w:pPr>
        <w:pStyle w:val="AufzhlungEbene1"/>
        <w:numPr>
          <w:ilvl w:val="0"/>
          <w:numId w:val="2"/>
        </w:numPr>
        <w:ind w:left="284" w:hanging="284"/>
        <w:rPr/>
      </w:pPr>
      <w:r>
        <w:rPr/>
        <w:t>Allgemeine Aspekte der Darstellung</w:t>
      </w:r>
    </w:p>
    <w:p>
      <w:pPr>
        <w:pStyle w:val="AufzhlungEbene2"/>
        <w:numPr>
          <w:ilvl w:val="1"/>
          <w:numId w:val="2"/>
        </w:numPr>
        <w:ind w:left="709" w:right="3969" w:hanging="425"/>
        <w:rPr/>
      </w:pPr>
      <w:r>
        <w:rPr/>
        <w:t>Aufbau und Glieder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6_2057368157"/>
      <w:bookmarkStart w:id="7" w:name="__Fieldmark__6_2057368157"/>
      <w:bookmarkEnd w:id="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7_2057368157"/>
      <w:bookmarkStart w:id="9" w:name="__Fieldmark__7_2057368157"/>
      <w:bookmarkEnd w:id="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0" w:name="__Fieldmark__8_2057368157"/>
      <w:bookmarkStart w:id="11" w:name="__Fieldmark__8_2057368157"/>
      <w:bookmarkEnd w:id="1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2" w:name="__Fieldmark__9_2057368157"/>
      <w:bookmarkStart w:id="13" w:name="__Fieldmark__9_2057368157"/>
      <w:bookmarkEnd w:id="1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4" w:name="__Fieldmark__10_2057368157"/>
      <w:bookmarkStart w:id="15" w:name="__Fieldmark__10_2057368157"/>
      <w:bookmarkEnd w:id="1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6" w:name="__Fieldmark__11_2057368157"/>
      <w:bookmarkStart w:id="17" w:name="__Fieldmark__11_2057368157"/>
      <w:bookmarkEnd w:id="17"/>
      <w:r>
        <w:rPr/>
      </w:r>
      <w:r>
        <w:rPr/>
        <w:fldChar w:fldCharType="end"/>
      </w:r>
      <w:r>
        <w:rPr/>
        <w:t xml:space="preserve"> n.a.</w:t>
      </w:r>
    </w:p>
    <w:p>
      <w:pPr>
        <w:pStyle w:val="AufzhlungEbene2"/>
        <w:numPr>
          <w:ilvl w:val="1"/>
          <w:numId w:val="2"/>
        </w:numPr>
        <w:ind w:left="709" w:right="3969" w:hanging="425"/>
        <w:rPr/>
      </w:pPr>
      <w:r>
        <w:rPr/>
        <w:t>Klarheit und Verständlichkeit</w:t>
        <w:tab/>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12_2057368157"/>
      <w:bookmarkStart w:id="19" w:name="__Fieldmark__12_2057368157"/>
      <w:bookmarkEnd w:id="1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3_2057368157"/>
      <w:bookmarkStart w:id="21" w:name="__Fieldmark__13_2057368157"/>
      <w:bookmarkEnd w:id="2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2" w:name="__Fieldmark__14_2057368157"/>
      <w:bookmarkStart w:id="23" w:name="__Fieldmark__14_2057368157"/>
      <w:bookmarkEnd w:id="2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4" w:name="__Fieldmark__15_2057368157"/>
      <w:bookmarkStart w:id="25" w:name="__Fieldmark__15_2057368157"/>
      <w:bookmarkEnd w:id="2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6" w:name="__Fieldmark__16_2057368157"/>
      <w:bookmarkStart w:id="27" w:name="__Fieldmark__16_2057368157"/>
      <w:bookmarkEnd w:id="2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8" w:name="__Fieldmark__17_2057368157"/>
      <w:bookmarkStart w:id="29" w:name="__Fieldmark__17_2057368157"/>
      <w:bookmarkEnd w:id="29"/>
      <w:r>
        <w:rPr/>
      </w:r>
      <w:r>
        <w:rPr/>
        <w:fldChar w:fldCharType="end"/>
      </w:r>
      <w:r>
        <w:rPr/>
        <w:t xml:space="preserve"> n.a.</w:t>
      </w:r>
    </w:p>
    <w:p>
      <w:pPr>
        <w:pStyle w:val="AufzhlungEbene2"/>
        <w:numPr>
          <w:ilvl w:val="1"/>
          <w:numId w:val="2"/>
        </w:numPr>
        <w:ind w:left="709" w:right="3969" w:hanging="425"/>
        <w:rPr/>
      </w:pPr>
      <w:r>
        <w:rPr/>
        <w:t>Korrektheit des äußeren Erscheinungsbildes</w:t>
        <w:tab/>
      </w: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8_2057368157"/>
      <w:bookmarkStart w:id="31" w:name="__Fieldmark__18_2057368157"/>
      <w:bookmarkEnd w:id="3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9_2057368157"/>
      <w:bookmarkStart w:id="33" w:name="__Fieldmark__19_2057368157"/>
      <w:bookmarkEnd w:id="3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4" w:name="__Fieldmark__20_2057368157"/>
      <w:bookmarkStart w:id="35" w:name="__Fieldmark__20_2057368157"/>
      <w:bookmarkEnd w:id="3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6" w:name="__Fieldmark__21_2057368157"/>
      <w:bookmarkStart w:id="37" w:name="__Fieldmark__21_2057368157"/>
      <w:bookmarkEnd w:id="3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8" w:name="__Fieldmark__22_2057368157"/>
      <w:bookmarkStart w:id="39" w:name="__Fieldmark__22_2057368157"/>
      <w:bookmarkEnd w:id="3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40" w:name="__Fieldmark__23_2057368157"/>
      <w:bookmarkStart w:id="41" w:name="__Fieldmark__23_2057368157"/>
      <w:bookmarkEnd w:id="41"/>
      <w:r>
        <w:rPr/>
      </w:r>
      <w:r>
        <w:rPr/>
        <w:fldChar w:fldCharType="end"/>
      </w:r>
      <w:r>
        <w:rPr/>
        <w:t xml:space="preserve"> n.a.</w:t>
      </w:r>
    </w:p>
    <w:p>
      <w:pPr>
        <w:pStyle w:val="AufzhlungEbene2"/>
        <w:numPr>
          <w:ilvl w:val="1"/>
          <w:numId w:val="2"/>
        </w:numPr>
        <w:ind w:left="709" w:right="3969" w:hanging="425"/>
        <w:rPr/>
      </w:pPr>
      <w:r>
        <w:rPr/>
        <w:t xml:space="preserve">Anschaulichkeit (angemessene Verwendung von Tabellen und Abbildungen) </w:t>
        <w:tab/>
      </w:r>
      <w:r>
        <w:fldChar w:fldCharType="begin">
          <w:ffData>
            <w:name w:val="Kontrollkästchen1"/>
            <w:enabled/>
            <w:calcOnExit w:val="0"/>
            <w:checkBox>
              <w:sizeAuto/>
            </w:checkBox>
          </w:ffData>
        </w:fldChar>
      </w:r>
      <w:r>
        <w:rPr/>
        <w:instrText xml:space="preserve"> FORMCHECKBOX </w:instrText>
      </w:r>
      <w:r>
        <w:rPr/>
        <w:fldChar w:fldCharType="separate"/>
      </w:r>
      <w:bookmarkStart w:id="42" w:name="__Fieldmark__24_2057368157"/>
      <w:bookmarkStart w:id="43" w:name="__Fieldmark__24_2057368157"/>
      <w:bookmarkEnd w:id="4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44" w:name="__Fieldmark__25_2057368157"/>
      <w:bookmarkStart w:id="45" w:name="__Fieldmark__25_2057368157"/>
      <w:bookmarkEnd w:id="4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46" w:name="__Fieldmark__26_2057368157"/>
      <w:bookmarkStart w:id="47" w:name="__Fieldmark__26_2057368157"/>
      <w:bookmarkEnd w:id="4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48" w:name="__Fieldmark__27_2057368157"/>
      <w:bookmarkStart w:id="49" w:name="__Fieldmark__27_2057368157"/>
      <w:bookmarkEnd w:id="4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50" w:name="__Fieldmark__28_2057368157"/>
      <w:bookmarkStart w:id="51" w:name="__Fieldmark__28_2057368157"/>
      <w:bookmarkEnd w:id="5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52" w:name="__Fieldmark__29_2057368157"/>
      <w:bookmarkStart w:id="53" w:name="__Fieldmark__29_2057368157"/>
      <w:bookmarkEnd w:id="53"/>
      <w:r>
        <w:rPr/>
      </w:r>
      <w:r>
        <w:rPr/>
        <w:fldChar w:fldCharType="end"/>
      </w:r>
      <w:r>
        <w:rPr/>
        <w:t xml:space="preserve"> n.a.</w:t>
      </w:r>
    </w:p>
    <w:p>
      <w:pPr>
        <w:pStyle w:val="AufzhlungEbene2"/>
        <w:numPr>
          <w:ilvl w:val="1"/>
          <w:numId w:val="2"/>
        </w:numPr>
        <w:ind w:left="709" w:right="3969" w:hanging="425"/>
        <w:rPr/>
      </w:pPr>
      <w:r>
        <w:rPr/>
        <w:t>Korrektheit und Vollständigkeit des Literaturverzeichnisses</w:t>
        <w:tab/>
      </w:r>
      <w:r>
        <w:fldChar w:fldCharType="begin">
          <w:ffData>
            <w:name w:val="Kontrollkästchen1"/>
            <w:enabled/>
            <w:calcOnExit w:val="0"/>
            <w:checkBox>
              <w:sizeAuto/>
            </w:checkBox>
          </w:ffData>
        </w:fldChar>
      </w:r>
      <w:r>
        <w:rPr/>
        <w:instrText xml:space="preserve"> FORMCHECKBOX </w:instrText>
      </w:r>
      <w:r>
        <w:rPr/>
        <w:fldChar w:fldCharType="separate"/>
      </w:r>
      <w:bookmarkStart w:id="54" w:name="__Fieldmark__30_2057368157"/>
      <w:bookmarkStart w:id="55" w:name="__Fieldmark__30_2057368157"/>
      <w:bookmarkEnd w:id="5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56" w:name="__Fieldmark__31_2057368157"/>
      <w:bookmarkStart w:id="57" w:name="__Fieldmark__31_2057368157"/>
      <w:bookmarkEnd w:id="5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58" w:name="__Fieldmark__32_2057368157"/>
      <w:bookmarkStart w:id="59" w:name="__Fieldmark__32_2057368157"/>
      <w:bookmarkEnd w:id="5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60" w:name="__Fieldmark__33_2057368157"/>
      <w:bookmarkStart w:id="61" w:name="__Fieldmark__33_2057368157"/>
      <w:bookmarkEnd w:id="6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62" w:name="__Fieldmark__34_2057368157"/>
      <w:bookmarkStart w:id="63" w:name="__Fieldmark__34_2057368157"/>
      <w:bookmarkEnd w:id="6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64" w:name="__Fieldmark__35_2057368157"/>
      <w:bookmarkStart w:id="65" w:name="__Fieldmark__35_2057368157"/>
      <w:bookmarkEnd w:id="65"/>
      <w:r>
        <w:rPr/>
      </w:r>
      <w:r>
        <w:rPr/>
        <w:fldChar w:fldCharType="end"/>
      </w:r>
      <w:r>
        <w:rPr/>
        <w:t xml:space="preserve"> n.a.</w:t>
      </w:r>
    </w:p>
    <w:p>
      <w:pPr>
        <w:pStyle w:val="AufzhlungEbene1"/>
        <w:numPr>
          <w:ilvl w:val="0"/>
          <w:numId w:val="2"/>
        </w:numPr>
        <w:ind w:left="284" w:hanging="284"/>
        <w:rPr/>
      </w:pPr>
      <w:r>
        <w:rPr/>
        <w:t>Theoretische Einbettung</w:t>
      </w:r>
    </w:p>
    <w:p>
      <w:pPr>
        <w:pStyle w:val="AufzhlungEbene2"/>
        <w:numPr>
          <w:ilvl w:val="1"/>
          <w:numId w:val="2"/>
        </w:numPr>
        <w:ind w:left="709" w:right="3969" w:hanging="425"/>
        <w:rPr/>
      </w:pPr>
      <w:r>
        <w:rPr/>
        <w:t>Glieder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66" w:name="__Fieldmark__36_2057368157"/>
      <w:bookmarkStart w:id="67" w:name="__Fieldmark__36_2057368157"/>
      <w:bookmarkEnd w:id="6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68" w:name="__Fieldmark__37_2057368157"/>
      <w:bookmarkStart w:id="69" w:name="__Fieldmark__37_2057368157"/>
      <w:bookmarkEnd w:id="6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70" w:name="__Fieldmark__38_2057368157"/>
      <w:bookmarkStart w:id="71" w:name="__Fieldmark__38_2057368157"/>
      <w:bookmarkEnd w:id="7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72" w:name="__Fieldmark__39_2057368157"/>
      <w:bookmarkStart w:id="73" w:name="__Fieldmark__39_2057368157"/>
      <w:bookmarkEnd w:id="7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74" w:name="__Fieldmark__40_2057368157"/>
      <w:bookmarkStart w:id="75" w:name="__Fieldmark__40_2057368157"/>
      <w:bookmarkEnd w:id="7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76" w:name="__Fieldmark__41_2057368157"/>
      <w:bookmarkStart w:id="77" w:name="__Fieldmark__41_2057368157"/>
      <w:bookmarkEnd w:id="77"/>
      <w:r>
        <w:rPr/>
      </w:r>
      <w:r>
        <w:rPr/>
        <w:fldChar w:fldCharType="end"/>
      </w:r>
      <w:r>
        <w:rPr/>
        <w:t xml:space="preserve"> n.a.</w:t>
      </w:r>
    </w:p>
    <w:p>
      <w:pPr>
        <w:pStyle w:val="AufzhlungEbene2"/>
        <w:numPr>
          <w:ilvl w:val="1"/>
          <w:numId w:val="2"/>
        </w:numPr>
        <w:ind w:left="709" w:right="3969" w:hanging="425"/>
        <w:rPr/>
      </w:pPr>
      <w:r>
        <w:rPr/>
        <w:t>Präzision</w:t>
        <w:tab/>
      </w:r>
      <w:r>
        <w:fldChar w:fldCharType="begin">
          <w:ffData>
            <w:name w:val="Kontrollkästchen1"/>
            <w:enabled/>
            <w:calcOnExit w:val="0"/>
            <w:checkBox>
              <w:sizeAuto/>
            </w:checkBox>
          </w:ffData>
        </w:fldChar>
      </w:r>
      <w:r>
        <w:rPr/>
        <w:instrText xml:space="preserve"> FORMCHECKBOX </w:instrText>
      </w:r>
      <w:r>
        <w:rPr/>
        <w:fldChar w:fldCharType="separate"/>
      </w:r>
      <w:bookmarkStart w:id="78" w:name="__Fieldmark__42_2057368157"/>
      <w:bookmarkStart w:id="79" w:name="__Fieldmark__42_2057368157"/>
      <w:bookmarkEnd w:id="7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80" w:name="__Fieldmark__43_2057368157"/>
      <w:bookmarkStart w:id="81" w:name="__Fieldmark__43_2057368157"/>
      <w:bookmarkEnd w:id="8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82" w:name="__Fieldmark__44_2057368157"/>
      <w:bookmarkStart w:id="83" w:name="__Fieldmark__44_2057368157"/>
      <w:bookmarkEnd w:id="8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84" w:name="__Fieldmark__45_2057368157"/>
      <w:bookmarkStart w:id="85" w:name="__Fieldmark__45_2057368157"/>
      <w:bookmarkEnd w:id="8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86" w:name="__Fieldmark__46_2057368157"/>
      <w:bookmarkStart w:id="87" w:name="__Fieldmark__46_2057368157"/>
      <w:bookmarkEnd w:id="8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88" w:name="__Fieldmark__47_2057368157"/>
      <w:bookmarkStart w:id="89" w:name="__Fieldmark__47_2057368157"/>
      <w:bookmarkEnd w:id="89"/>
      <w:r>
        <w:rPr/>
      </w:r>
      <w:r>
        <w:rPr/>
        <w:fldChar w:fldCharType="end"/>
      </w:r>
      <w:r>
        <w:rPr/>
        <w:t xml:space="preserve"> n.a.</w:t>
      </w:r>
    </w:p>
    <w:p>
      <w:pPr>
        <w:pStyle w:val="AufzhlungEbene2"/>
        <w:numPr>
          <w:ilvl w:val="1"/>
          <w:numId w:val="2"/>
        </w:numPr>
        <w:ind w:left="709" w:right="3969" w:hanging="425"/>
        <w:rPr/>
      </w:pPr>
      <w:r>
        <w:rPr/>
        <w:t>Umfang der berücksichtigten Literatur</w:t>
        <w:tab/>
      </w:r>
      <w:r>
        <w:fldChar w:fldCharType="begin">
          <w:ffData>
            <w:name w:val="Kontrollkästchen1"/>
            <w:enabled/>
            <w:calcOnExit w:val="0"/>
            <w:checkBox>
              <w:sizeAuto/>
            </w:checkBox>
          </w:ffData>
        </w:fldChar>
      </w:r>
      <w:r>
        <w:rPr/>
        <w:instrText xml:space="preserve"> FORMCHECKBOX </w:instrText>
      </w:r>
      <w:r>
        <w:rPr/>
        <w:fldChar w:fldCharType="separate"/>
      </w:r>
      <w:bookmarkStart w:id="90" w:name="__Fieldmark__48_2057368157"/>
      <w:bookmarkStart w:id="91" w:name="__Fieldmark__48_2057368157"/>
      <w:bookmarkEnd w:id="9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92" w:name="__Fieldmark__49_2057368157"/>
      <w:bookmarkStart w:id="93" w:name="__Fieldmark__49_2057368157"/>
      <w:bookmarkEnd w:id="9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94" w:name="__Fieldmark__50_2057368157"/>
      <w:bookmarkStart w:id="95" w:name="__Fieldmark__50_2057368157"/>
      <w:bookmarkEnd w:id="9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96" w:name="__Fieldmark__51_2057368157"/>
      <w:bookmarkStart w:id="97" w:name="__Fieldmark__51_2057368157"/>
      <w:bookmarkEnd w:id="9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98" w:name="__Fieldmark__52_2057368157"/>
      <w:bookmarkStart w:id="99" w:name="__Fieldmark__52_2057368157"/>
      <w:bookmarkEnd w:id="9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00" w:name="__Fieldmark__53_2057368157"/>
      <w:bookmarkStart w:id="101" w:name="__Fieldmark__53_2057368157"/>
      <w:bookmarkEnd w:id="101"/>
      <w:r>
        <w:rPr/>
      </w:r>
      <w:r>
        <w:rPr/>
        <w:fldChar w:fldCharType="end"/>
      </w:r>
      <w:r>
        <w:rPr/>
        <w:t xml:space="preserve"> n.a.</w:t>
      </w:r>
    </w:p>
    <w:p>
      <w:pPr>
        <w:pStyle w:val="AufzhlungEbene2"/>
        <w:numPr>
          <w:ilvl w:val="1"/>
          <w:numId w:val="2"/>
        </w:numPr>
        <w:ind w:left="709" w:right="3969" w:hanging="425"/>
        <w:rPr/>
      </w:pPr>
      <w:r>
        <w:rPr/>
        <w:t>Angemessenheit der Auswahl der Literatur</w:t>
        <w:tab/>
      </w: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54_2057368157"/>
      <w:bookmarkStart w:id="103" w:name="__Fieldmark__54_2057368157"/>
      <w:bookmarkEnd w:id="10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04" w:name="__Fieldmark__55_2057368157"/>
      <w:bookmarkStart w:id="105" w:name="__Fieldmark__55_2057368157"/>
      <w:bookmarkEnd w:id="10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06" w:name="__Fieldmark__56_2057368157"/>
      <w:bookmarkStart w:id="107" w:name="__Fieldmark__56_2057368157"/>
      <w:bookmarkEnd w:id="10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08" w:name="__Fieldmark__57_2057368157"/>
      <w:bookmarkStart w:id="109" w:name="__Fieldmark__57_2057368157"/>
      <w:bookmarkEnd w:id="10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10" w:name="__Fieldmark__58_2057368157"/>
      <w:bookmarkStart w:id="111" w:name="__Fieldmark__58_2057368157"/>
      <w:bookmarkEnd w:id="11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12" w:name="__Fieldmark__59_2057368157"/>
      <w:bookmarkStart w:id="113" w:name="__Fieldmark__59_2057368157"/>
      <w:bookmarkEnd w:id="113"/>
      <w:r>
        <w:rPr/>
      </w:r>
      <w:r>
        <w:rPr/>
        <w:fldChar w:fldCharType="end"/>
      </w:r>
      <w:r>
        <w:rPr/>
        <w:t xml:space="preserve"> n.a.</w:t>
      </w:r>
    </w:p>
    <w:p>
      <w:pPr>
        <w:pStyle w:val="AufzhlungEbene2"/>
        <w:numPr>
          <w:ilvl w:val="1"/>
          <w:numId w:val="2"/>
        </w:numPr>
        <w:ind w:left="709" w:right="3969" w:hanging="425"/>
        <w:rPr/>
      </w:pPr>
      <w:r>
        <w:rPr/>
        <w:t>Integration der dargestellten Ansätze</w:t>
        <w:tab/>
      </w:r>
      <w:r>
        <w:fldChar w:fldCharType="begin">
          <w:ffData>
            <w:name w:val="Kontrollkästchen1"/>
            <w:enabled/>
            <w:calcOnExit w:val="0"/>
            <w:checkBox>
              <w:sizeAuto/>
            </w:checkBox>
          </w:ffData>
        </w:fldChar>
      </w:r>
      <w:r>
        <w:rPr/>
        <w:instrText xml:space="preserve"> FORMCHECKBOX </w:instrText>
      </w:r>
      <w:r>
        <w:rPr/>
        <w:fldChar w:fldCharType="separate"/>
      </w:r>
      <w:bookmarkStart w:id="114" w:name="__Fieldmark__60_2057368157"/>
      <w:bookmarkStart w:id="115" w:name="__Fieldmark__60_2057368157"/>
      <w:bookmarkEnd w:id="11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16" w:name="__Fieldmark__61_2057368157"/>
      <w:bookmarkStart w:id="117" w:name="__Fieldmark__61_2057368157"/>
      <w:bookmarkEnd w:id="11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18" w:name="__Fieldmark__62_2057368157"/>
      <w:bookmarkStart w:id="119" w:name="__Fieldmark__62_2057368157"/>
      <w:bookmarkEnd w:id="11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20" w:name="__Fieldmark__63_2057368157"/>
      <w:bookmarkStart w:id="121" w:name="__Fieldmark__63_2057368157"/>
      <w:bookmarkEnd w:id="12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22" w:name="__Fieldmark__64_2057368157"/>
      <w:bookmarkStart w:id="123" w:name="__Fieldmark__64_2057368157"/>
      <w:bookmarkEnd w:id="12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24" w:name="__Fieldmark__65_2057368157"/>
      <w:bookmarkStart w:id="125" w:name="__Fieldmark__65_2057368157"/>
      <w:bookmarkEnd w:id="125"/>
      <w:r>
        <w:rPr/>
      </w:r>
      <w:r>
        <w:rPr/>
        <w:fldChar w:fldCharType="end"/>
      </w:r>
      <w:r>
        <w:rPr/>
        <w:t xml:space="preserve"> n.a.</w:t>
      </w:r>
      <w:r>
        <w:br w:type="page"/>
      </w:r>
    </w:p>
    <w:p>
      <w:pPr>
        <w:pStyle w:val="AufzhlungEbene1"/>
        <w:numPr>
          <w:ilvl w:val="0"/>
          <w:numId w:val="2"/>
        </w:numPr>
        <w:ind w:left="284" w:hanging="284"/>
        <w:rPr/>
      </w:pPr>
      <w:r>
        <w:rPr/>
        <w:t>Konkretisierung der Fragestellung</w:t>
      </w:r>
    </w:p>
    <w:p>
      <w:pPr>
        <w:pStyle w:val="AufzhlungEbene2"/>
        <w:numPr>
          <w:ilvl w:val="1"/>
          <w:numId w:val="2"/>
        </w:numPr>
        <w:ind w:left="709" w:right="3969" w:hanging="425"/>
        <w:rPr/>
      </w:pPr>
      <w:r>
        <w:rPr/>
        <w:t>Begründung der theoretischen Fragestell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126" w:name="__Fieldmark__66_2057368157"/>
      <w:bookmarkStart w:id="127" w:name="__Fieldmark__66_2057368157"/>
      <w:bookmarkEnd w:id="12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28" w:name="__Fieldmark__67_2057368157"/>
      <w:bookmarkStart w:id="129" w:name="__Fieldmark__67_2057368157"/>
      <w:bookmarkEnd w:id="12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30" w:name="__Fieldmark__68_2057368157"/>
      <w:bookmarkStart w:id="131" w:name="__Fieldmark__68_2057368157"/>
      <w:bookmarkEnd w:id="13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32" w:name="__Fieldmark__69_2057368157"/>
      <w:bookmarkStart w:id="133" w:name="__Fieldmark__69_2057368157"/>
      <w:bookmarkEnd w:id="13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34" w:name="__Fieldmark__70_2057368157"/>
      <w:bookmarkStart w:id="135" w:name="__Fieldmark__70_2057368157"/>
      <w:bookmarkEnd w:id="13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36" w:name="__Fieldmark__71_2057368157"/>
      <w:bookmarkStart w:id="137" w:name="__Fieldmark__71_2057368157"/>
      <w:bookmarkEnd w:id="137"/>
      <w:r>
        <w:rPr/>
      </w:r>
      <w:r>
        <w:rPr/>
        <w:fldChar w:fldCharType="end"/>
      </w:r>
      <w:r>
        <w:rPr/>
        <w:t xml:space="preserve"> n.a.</w:t>
      </w:r>
    </w:p>
    <w:p>
      <w:pPr>
        <w:pStyle w:val="AufzhlungEbene2"/>
        <w:numPr>
          <w:ilvl w:val="1"/>
          <w:numId w:val="2"/>
        </w:numPr>
        <w:ind w:left="709" w:right="3969" w:hanging="425"/>
        <w:rPr/>
      </w:pPr>
      <w:r>
        <w:rPr/>
        <w:t xml:space="preserve">Umsetzung der theoretischen in die empirische Fragestellung (Operationalisierung) </w:t>
        <w:tab/>
      </w:r>
      <w:r>
        <w:fldChar w:fldCharType="begin">
          <w:ffData>
            <w:name w:val="Kontrollkästchen1"/>
            <w:enabled/>
            <w:calcOnExit w:val="0"/>
            <w:checkBox>
              <w:sizeAuto/>
            </w:checkBox>
          </w:ffData>
        </w:fldChar>
      </w:r>
      <w:r>
        <w:rPr/>
        <w:instrText xml:space="preserve"> FORMCHECKBOX </w:instrText>
      </w:r>
      <w:r>
        <w:rPr/>
        <w:fldChar w:fldCharType="separate"/>
      </w:r>
      <w:bookmarkStart w:id="138" w:name="__Fieldmark__72_2057368157"/>
      <w:bookmarkStart w:id="139" w:name="__Fieldmark__72_2057368157"/>
      <w:bookmarkEnd w:id="13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40" w:name="__Fieldmark__73_2057368157"/>
      <w:bookmarkStart w:id="141" w:name="__Fieldmark__73_2057368157"/>
      <w:bookmarkEnd w:id="14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42" w:name="__Fieldmark__74_2057368157"/>
      <w:bookmarkStart w:id="143" w:name="__Fieldmark__74_2057368157"/>
      <w:bookmarkEnd w:id="14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44" w:name="__Fieldmark__75_2057368157"/>
      <w:bookmarkStart w:id="145" w:name="__Fieldmark__75_2057368157"/>
      <w:bookmarkEnd w:id="14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46" w:name="__Fieldmark__76_2057368157"/>
      <w:bookmarkStart w:id="147" w:name="__Fieldmark__76_2057368157"/>
      <w:bookmarkEnd w:id="14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48" w:name="__Fieldmark__77_2057368157"/>
      <w:bookmarkStart w:id="149" w:name="__Fieldmark__77_2057368157"/>
      <w:bookmarkEnd w:id="149"/>
      <w:r>
        <w:rPr/>
      </w:r>
      <w:r>
        <w:rPr/>
        <w:fldChar w:fldCharType="end"/>
      </w:r>
      <w:r>
        <w:rPr/>
        <w:t xml:space="preserve"> n.a.</w:t>
      </w:r>
    </w:p>
    <w:p>
      <w:pPr>
        <w:pStyle w:val="AufzhlungEbene2"/>
        <w:numPr>
          <w:ilvl w:val="1"/>
          <w:numId w:val="2"/>
        </w:numPr>
        <w:ind w:left="709" w:right="3969" w:hanging="425"/>
        <w:rPr/>
      </w:pPr>
      <w:r>
        <w:rPr/>
        <w:t>Vollständigkeit bei der Berücksichtigung relevanter Variablen</w:t>
        <w:tab/>
      </w:r>
      <w:r>
        <w:fldChar w:fldCharType="begin">
          <w:ffData>
            <w:name w:val="Kontrollkästchen1"/>
            <w:enabled/>
            <w:calcOnExit w:val="0"/>
            <w:checkBox>
              <w:sizeAuto/>
            </w:checkBox>
          </w:ffData>
        </w:fldChar>
      </w:r>
      <w:r>
        <w:rPr/>
        <w:instrText xml:space="preserve"> FORMCHECKBOX </w:instrText>
      </w:r>
      <w:r>
        <w:rPr/>
        <w:fldChar w:fldCharType="separate"/>
      </w:r>
      <w:bookmarkStart w:id="150" w:name="__Fieldmark__78_2057368157"/>
      <w:bookmarkStart w:id="151" w:name="__Fieldmark__78_2057368157"/>
      <w:bookmarkEnd w:id="15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52" w:name="__Fieldmark__79_2057368157"/>
      <w:bookmarkStart w:id="153" w:name="__Fieldmark__79_2057368157"/>
      <w:bookmarkEnd w:id="15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54" w:name="__Fieldmark__80_2057368157"/>
      <w:bookmarkStart w:id="155" w:name="__Fieldmark__80_2057368157"/>
      <w:bookmarkEnd w:id="15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56" w:name="__Fieldmark__81_2057368157"/>
      <w:bookmarkStart w:id="157" w:name="__Fieldmark__81_2057368157"/>
      <w:bookmarkEnd w:id="15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58" w:name="__Fieldmark__82_2057368157"/>
      <w:bookmarkStart w:id="159" w:name="__Fieldmark__82_2057368157"/>
      <w:bookmarkEnd w:id="15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60" w:name="__Fieldmark__83_2057368157"/>
      <w:bookmarkStart w:id="161" w:name="__Fieldmark__83_2057368157"/>
      <w:bookmarkEnd w:id="161"/>
      <w:r>
        <w:rPr/>
      </w:r>
      <w:r>
        <w:rPr/>
        <w:fldChar w:fldCharType="end"/>
      </w:r>
      <w:r>
        <w:rPr/>
        <w:t xml:space="preserve"> n.a.</w:t>
      </w:r>
    </w:p>
    <w:p>
      <w:pPr>
        <w:pStyle w:val="AufzhlungEbene2"/>
        <w:numPr>
          <w:ilvl w:val="1"/>
          <w:numId w:val="2"/>
        </w:numPr>
        <w:ind w:left="709" w:right="3969" w:hanging="425"/>
        <w:rPr/>
      </w:pPr>
      <w:r>
        <w:rPr/>
        <w:t>Angemessenheit des Untersuchungsplans</w:t>
        <w:tab/>
      </w:r>
      <w:r>
        <w:fldChar w:fldCharType="begin">
          <w:ffData>
            <w:name w:val="Kontrollkästchen1"/>
            <w:enabled/>
            <w:calcOnExit w:val="0"/>
            <w:checkBox>
              <w:sizeAuto/>
            </w:checkBox>
          </w:ffData>
        </w:fldChar>
      </w:r>
      <w:r>
        <w:rPr/>
        <w:instrText xml:space="preserve"> FORMCHECKBOX </w:instrText>
      </w:r>
      <w:r>
        <w:rPr/>
        <w:fldChar w:fldCharType="separate"/>
      </w:r>
      <w:bookmarkStart w:id="162" w:name="__Fieldmark__84_2057368157"/>
      <w:bookmarkStart w:id="163" w:name="__Fieldmark__84_2057368157"/>
      <w:bookmarkEnd w:id="16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64" w:name="__Fieldmark__85_2057368157"/>
      <w:bookmarkStart w:id="165" w:name="__Fieldmark__85_2057368157"/>
      <w:bookmarkEnd w:id="16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66" w:name="__Fieldmark__86_2057368157"/>
      <w:bookmarkStart w:id="167" w:name="__Fieldmark__86_2057368157"/>
      <w:bookmarkEnd w:id="16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68" w:name="__Fieldmark__87_2057368157"/>
      <w:bookmarkStart w:id="169" w:name="__Fieldmark__87_2057368157"/>
      <w:bookmarkEnd w:id="16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70" w:name="__Fieldmark__88_2057368157"/>
      <w:bookmarkStart w:id="171" w:name="__Fieldmark__88_2057368157"/>
      <w:bookmarkEnd w:id="17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72" w:name="__Fieldmark__89_2057368157"/>
      <w:bookmarkStart w:id="173" w:name="__Fieldmark__89_2057368157"/>
      <w:bookmarkEnd w:id="173"/>
      <w:r>
        <w:rPr/>
      </w:r>
      <w:r>
        <w:rPr/>
        <w:fldChar w:fldCharType="end"/>
      </w:r>
      <w:r>
        <w:rPr/>
        <w:t xml:space="preserve"> n.a.</w:t>
      </w:r>
    </w:p>
    <w:p>
      <w:pPr>
        <w:pStyle w:val="AufzhlungEbene1"/>
        <w:numPr>
          <w:ilvl w:val="0"/>
          <w:numId w:val="2"/>
        </w:numPr>
        <w:ind w:left="284" w:hanging="284"/>
        <w:rPr/>
      </w:pPr>
      <w:r>
        <w:rPr/>
        <w:t>Datenerhebung und Auswertung</w:t>
      </w:r>
    </w:p>
    <w:p>
      <w:pPr>
        <w:pStyle w:val="AufzhlungEbene2"/>
        <w:numPr>
          <w:ilvl w:val="1"/>
          <w:numId w:val="2"/>
        </w:numPr>
        <w:ind w:left="709" w:right="3969" w:hanging="425"/>
        <w:rPr/>
      </w:pPr>
      <w:r>
        <w:rPr/>
        <w:t>Rationale Planung der Stichprobengröße</w:t>
        <w:tab/>
      </w:r>
      <w:r>
        <w:fldChar w:fldCharType="begin">
          <w:ffData>
            <w:name w:val="Kontrollkästchen1"/>
            <w:enabled/>
            <w:calcOnExit w:val="0"/>
            <w:checkBox>
              <w:sizeAuto/>
            </w:checkBox>
          </w:ffData>
        </w:fldChar>
      </w:r>
      <w:r>
        <w:rPr/>
        <w:instrText xml:space="preserve"> FORMCHECKBOX </w:instrText>
      </w:r>
      <w:r>
        <w:rPr/>
        <w:fldChar w:fldCharType="separate"/>
      </w:r>
      <w:bookmarkStart w:id="174" w:name="__Fieldmark__90_2057368157"/>
      <w:bookmarkStart w:id="175" w:name="__Fieldmark__90_2057368157"/>
      <w:bookmarkEnd w:id="17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76" w:name="__Fieldmark__91_2057368157"/>
      <w:bookmarkStart w:id="177" w:name="__Fieldmark__91_2057368157"/>
      <w:bookmarkEnd w:id="17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78" w:name="__Fieldmark__92_2057368157"/>
      <w:bookmarkStart w:id="179" w:name="__Fieldmark__92_2057368157"/>
      <w:bookmarkEnd w:id="17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80" w:name="__Fieldmark__93_2057368157"/>
      <w:bookmarkStart w:id="181" w:name="__Fieldmark__93_2057368157"/>
      <w:bookmarkEnd w:id="18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82" w:name="__Fieldmark__94_2057368157"/>
      <w:bookmarkStart w:id="183" w:name="__Fieldmark__94_2057368157"/>
      <w:bookmarkEnd w:id="18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84" w:name="__Fieldmark__95_2057368157"/>
      <w:bookmarkStart w:id="185" w:name="__Fieldmark__95_2057368157"/>
      <w:bookmarkEnd w:id="185"/>
      <w:r>
        <w:rPr/>
      </w:r>
      <w:r>
        <w:rPr/>
        <w:fldChar w:fldCharType="end"/>
      </w:r>
      <w:r>
        <w:rPr/>
        <w:t xml:space="preserve"> n.a.</w:t>
      </w:r>
    </w:p>
    <w:p>
      <w:pPr>
        <w:pStyle w:val="AufzhlungEbene2"/>
        <w:numPr>
          <w:ilvl w:val="1"/>
          <w:numId w:val="2"/>
        </w:numPr>
        <w:ind w:left="709" w:right="3969" w:hanging="425"/>
        <w:rPr/>
      </w:pPr>
      <w:r>
        <w:rPr/>
        <w:t>Auswahl und Beschreibung der Stichprobe</w:t>
        <w:tab/>
      </w: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96_2057368157"/>
      <w:bookmarkStart w:id="187" w:name="__Fieldmark__96_2057368157"/>
      <w:bookmarkEnd w:id="18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188" w:name="__Fieldmark__97_2057368157"/>
      <w:bookmarkStart w:id="189" w:name="__Fieldmark__97_2057368157"/>
      <w:bookmarkEnd w:id="18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190" w:name="__Fieldmark__98_2057368157"/>
      <w:bookmarkStart w:id="191" w:name="__Fieldmark__98_2057368157"/>
      <w:bookmarkEnd w:id="19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192" w:name="__Fieldmark__99_2057368157"/>
      <w:bookmarkStart w:id="193" w:name="__Fieldmark__99_2057368157"/>
      <w:bookmarkEnd w:id="19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194" w:name="__Fieldmark__100_2057368157"/>
      <w:bookmarkStart w:id="195" w:name="__Fieldmark__100_2057368157"/>
      <w:bookmarkEnd w:id="19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196" w:name="__Fieldmark__101_2057368157"/>
      <w:bookmarkStart w:id="197" w:name="__Fieldmark__101_2057368157"/>
      <w:bookmarkEnd w:id="197"/>
      <w:r>
        <w:rPr/>
      </w:r>
      <w:r>
        <w:rPr/>
        <w:fldChar w:fldCharType="end"/>
      </w:r>
      <w:r>
        <w:rPr/>
        <w:t xml:space="preserve"> n.a.</w:t>
      </w:r>
    </w:p>
    <w:p>
      <w:pPr>
        <w:pStyle w:val="AufzhlungEbene2"/>
        <w:numPr>
          <w:ilvl w:val="1"/>
          <w:numId w:val="2"/>
        </w:numPr>
        <w:ind w:left="709" w:right="3969" w:hanging="425"/>
        <w:rPr/>
      </w:pPr>
      <w:r>
        <w:rPr/>
        <w:t>Zuverlässigkeit der Datenerhebung bzw. Angemessenheit des Versuchsaufbaues</w:t>
        <w:tab/>
      </w:r>
      <w:r>
        <w:fldChar w:fldCharType="begin">
          <w:ffData>
            <w:name w:val="Kontrollkästchen1"/>
            <w:enabled/>
            <w:calcOnExit w:val="0"/>
            <w:checkBox>
              <w:sizeAuto/>
            </w:checkBox>
          </w:ffData>
        </w:fldChar>
      </w:r>
      <w:r>
        <w:rPr/>
        <w:instrText xml:space="preserve"> FORMCHECKBOX </w:instrText>
      </w:r>
      <w:r>
        <w:rPr/>
        <w:fldChar w:fldCharType="separate"/>
      </w:r>
      <w:bookmarkStart w:id="198" w:name="__Fieldmark__102_2057368157"/>
      <w:bookmarkStart w:id="199" w:name="__Fieldmark__102_2057368157"/>
      <w:bookmarkEnd w:id="19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00" w:name="__Fieldmark__103_2057368157"/>
      <w:bookmarkStart w:id="201" w:name="__Fieldmark__103_2057368157"/>
      <w:bookmarkEnd w:id="20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02" w:name="__Fieldmark__104_2057368157"/>
      <w:bookmarkStart w:id="203" w:name="__Fieldmark__104_2057368157"/>
      <w:bookmarkEnd w:id="20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04" w:name="__Fieldmark__105_2057368157"/>
      <w:bookmarkStart w:id="205" w:name="__Fieldmark__105_2057368157"/>
      <w:bookmarkEnd w:id="20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06" w:name="__Fieldmark__106_2057368157"/>
      <w:bookmarkStart w:id="207" w:name="__Fieldmark__106_2057368157"/>
      <w:bookmarkEnd w:id="20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08" w:name="__Fieldmark__107_2057368157"/>
      <w:bookmarkStart w:id="209" w:name="__Fieldmark__107_2057368157"/>
      <w:bookmarkEnd w:id="209"/>
      <w:r>
        <w:rPr/>
      </w:r>
      <w:r>
        <w:rPr/>
        <w:fldChar w:fldCharType="end"/>
      </w:r>
      <w:r>
        <w:rPr/>
        <w:t xml:space="preserve"> n.a.</w:t>
      </w:r>
    </w:p>
    <w:p>
      <w:pPr>
        <w:pStyle w:val="AufzhlungEbene2"/>
        <w:numPr>
          <w:ilvl w:val="1"/>
          <w:numId w:val="2"/>
        </w:numPr>
        <w:ind w:left="709" w:right="3969" w:hanging="425"/>
        <w:rPr/>
      </w:pPr>
      <w:r>
        <w:rPr/>
        <w:t>Dokumentation des Ablaufs der Datenerheb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210" w:name="__Fieldmark__108_2057368157"/>
      <w:bookmarkStart w:id="211" w:name="__Fieldmark__108_2057368157"/>
      <w:bookmarkEnd w:id="21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12" w:name="__Fieldmark__109_2057368157"/>
      <w:bookmarkStart w:id="213" w:name="__Fieldmark__109_2057368157"/>
      <w:bookmarkEnd w:id="21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14" w:name="__Fieldmark__110_2057368157"/>
      <w:bookmarkStart w:id="215" w:name="__Fieldmark__110_2057368157"/>
      <w:bookmarkEnd w:id="21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16" w:name="__Fieldmark__111_2057368157"/>
      <w:bookmarkStart w:id="217" w:name="__Fieldmark__111_2057368157"/>
      <w:bookmarkEnd w:id="21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18" w:name="__Fieldmark__112_2057368157"/>
      <w:bookmarkStart w:id="219" w:name="__Fieldmark__112_2057368157"/>
      <w:bookmarkEnd w:id="21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20" w:name="__Fieldmark__113_2057368157"/>
      <w:bookmarkStart w:id="221" w:name="__Fieldmark__113_2057368157"/>
      <w:bookmarkEnd w:id="221"/>
      <w:r>
        <w:rPr/>
      </w:r>
      <w:r>
        <w:rPr/>
        <w:fldChar w:fldCharType="end"/>
      </w:r>
      <w:r>
        <w:rPr/>
        <w:t xml:space="preserve"> n.a.</w:t>
      </w:r>
    </w:p>
    <w:p>
      <w:pPr>
        <w:pStyle w:val="AufzhlungEbene2"/>
        <w:numPr>
          <w:ilvl w:val="1"/>
          <w:numId w:val="2"/>
        </w:numPr>
        <w:ind w:left="709" w:right="3969" w:hanging="425"/>
        <w:rPr/>
      </w:pPr>
      <w:r>
        <w:rPr/>
        <w:t>Objektivität und Vollständigkeit der Datenauswert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222" w:name="__Fieldmark__114_2057368157"/>
      <w:bookmarkStart w:id="223" w:name="__Fieldmark__114_2057368157"/>
      <w:bookmarkEnd w:id="22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24" w:name="__Fieldmark__115_2057368157"/>
      <w:bookmarkStart w:id="225" w:name="__Fieldmark__115_2057368157"/>
      <w:bookmarkEnd w:id="22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26" w:name="__Fieldmark__116_2057368157"/>
      <w:bookmarkStart w:id="227" w:name="__Fieldmark__116_2057368157"/>
      <w:bookmarkEnd w:id="22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28" w:name="__Fieldmark__117_2057368157"/>
      <w:bookmarkStart w:id="229" w:name="__Fieldmark__117_2057368157"/>
      <w:bookmarkEnd w:id="22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30" w:name="__Fieldmark__118_2057368157"/>
      <w:bookmarkStart w:id="231" w:name="__Fieldmark__118_2057368157"/>
      <w:bookmarkEnd w:id="23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32" w:name="__Fieldmark__119_2057368157"/>
      <w:bookmarkStart w:id="233" w:name="__Fieldmark__119_2057368157"/>
      <w:bookmarkEnd w:id="233"/>
      <w:r>
        <w:rPr/>
      </w:r>
      <w:r>
        <w:rPr/>
        <w:fldChar w:fldCharType="end"/>
      </w:r>
      <w:r>
        <w:rPr/>
        <w:t xml:space="preserve"> n.a.</w:t>
      </w:r>
    </w:p>
    <w:p>
      <w:pPr>
        <w:pStyle w:val="AufzhlungEbene1"/>
        <w:numPr>
          <w:ilvl w:val="0"/>
          <w:numId w:val="2"/>
        </w:numPr>
        <w:ind w:left="284" w:hanging="284"/>
        <w:rPr/>
      </w:pPr>
      <w:r>
        <w:rPr/>
        <w:t>Statistische Bearbeitung</w:t>
      </w:r>
    </w:p>
    <w:p>
      <w:pPr>
        <w:pStyle w:val="AufzhlungEbene2"/>
        <w:numPr>
          <w:ilvl w:val="1"/>
          <w:numId w:val="2"/>
        </w:numPr>
        <w:ind w:left="709" w:right="3969" w:hanging="425"/>
        <w:rPr/>
      </w:pPr>
      <w:r>
        <w:rPr/>
        <w:t>Begründung der verwendeten statistischen Verfahren</w:t>
        <w:tab/>
      </w:r>
      <w:r>
        <w:fldChar w:fldCharType="begin">
          <w:ffData>
            <w:name w:val="Kontrollkästchen1"/>
            <w:enabled/>
            <w:calcOnExit w:val="0"/>
            <w:checkBox>
              <w:sizeAuto/>
            </w:checkBox>
          </w:ffData>
        </w:fldChar>
      </w:r>
      <w:r>
        <w:rPr/>
        <w:instrText xml:space="preserve"> FORMCHECKBOX </w:instrText>
      </w:r>
      <w:r>
        <w:rPr/>
        <w:fldChar w:fldCharType="separate"/>
      </w:r>
      <w:bookmarkStart w:id="234" w:name="__Fieldmark__120_2057368157"/>
      <w:bookmarkStart w:id="235" w:name="__Fieldmark__120_2057368157"/>
      <w:bookmarkEnd w:id="23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36" w:name="__Fieldmark__121_2057368157"/>
      <w:bookmarkStart w:id="237" w:name="__Fieldmark__121_2057368157"/>
      <w:bookmarkEnd w:id="23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38" w:name="__Fieldmark__122_2057368157"/>
      <w:bookmarkStart w:id="239" w:name="__Fieldmark__122_2057368157"/>
      <w:bookmarkEnd w:id="23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40" w:name="__Fieldmark__123_2057368157"/>
      <w:bookmarkStart w:id="241" w:name="__Fieldmark__123_2057368157"/>
      <w:bookmarkEnd w:id="24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42" w:name="__Fieldmark__124_2057368157"/>
      <w:bookmarkStart w:id="243" w:name="__Fieldmark__124_2057368157"/>
      <w:bookmarkEnd w:id="24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44" w:name="__Fieldmark__125_2057368157"/>
      <w:bookmarkStart w:id="245" w:name="__Fieldmark__125_2057368157"/>
      <w:bookmarkEnd w:id="245"/>
      <w:r>
        <w:rPr/>
      </w:r>
      <w:r>
        <w:rPr/>
        <w:fldChar w:fldCharType="end"/>
      </w:r>
      <w:r>
        <w:rPr/>
        <w:t xml:space="preserve"> n.a.</w:t>
      </w:r>
    </w:p>
    <w:p>
      <w:pPr>
        <w:pStyle w:val="AufzhlungEbene2"/>
        <w:numPr>
          <w:ilvl w:val="1"/>
          <w:numId w:val="2"/>
        </w:numPr>
        <w:ind w:left="709" w:right="3969" w:hanging="425"/>
        <w:rPr/>
      </w:pPr>
      <w:r>
        <w:rPr/>
        <w:t>Angemessenheit der verwendeten statistischen Verfahren</w:t>
        <w:tab/>
      </w:r>
      <w:r>
        <w:fldChar w:fldCharType="begin">
          <w:ffData>
            <w:name w:val="Kontrollkästchen1"/>
            <w:enabled/>
            <w:calcOnExit w:val="0"/>
            <w:checkBox>
              <w:sizeAuto/>
            </w:checkBox>
          </w:ffData>
        </w:fldChar>
      </w:r>
      <w:r>
        <w:rPr/>
        <w:instrText xml:space="preserve"> FORMCHECKBOX </w:instrText>
      </w:r>
      <w:r>
        <w:rPr/>
        <w:fldChar w:fldCharType="separate"/>
      </w:r>
      <w:bookmarkStart w:id="246" w:name="__Fieldmark__126_2057368157"/>
      <w:bookmarkStart w:id="247" w:name="__Fieldmark__126_2057368157"/>
      <w:bookmarkEnd w:id="24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48" w:name="__Fieldmark__127_2057368157"/>
      <w:bookmarkStart w:id="249" w:name="__Fieldmark__127_2057368157"/>
      <w:bookmarkEnd w:id="24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50" w:name="__Fieldmark__128_2057368157"/>
      <w:bookmarkStart w:id="251" w:name="__Fieldmark__128_2057368157"/>
      <w:bookmarkEnd w:id="25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52" w:name="__Fieldmark__129_2057368157"/>
      <w:bookmarkStart w:id="253" w:name="__Fieldmark__129_2057368157"/>
      <w:bookmarkEnd w:id="25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54" w:name="__Fieldmark__130_2057368157"/>
      <w:bookmarkStart w:id="255" w:name="__Fieldmark__130_2057368157"/>
      <w:bookmarkEnd w:id="25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56" w:name="__Fieldmark__131_2057368157"/>
      <w:bookmarkStart w:id="257" w:name="__Fieldmark__131_2057368157"/>
      <w:bookmarkEnd w:id="257"/>
      <w:r>
        <w:rPr/>
      </w:r>
      <w:r>
        <w:rPr/>
        <w:fldChar w:fldCharType="end"/>
      </w:r>
      <w:r>
        <w:rPr/>
        <w:t xml:space="preserve"> n.a.</w:t>
      </w:r>
    </w:p>
    <w:p>
      <w:pPr>
        <w:pStyle w:val="AufzhlungEbene2"/>
        <w:numPr>
          <w:ilvl w:val="1"/>
          <w:numId w:val="2"/>
        </w:numPr>
        <w:ind w:left="709" w:right="3969" w:hanging="425"/>
        <w:rPr/>
      </w:pPr>
      <w:r>
        <w:rPr/>
        <w:t>Richtigkeit der Anwend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258" w:name="__Fieldmark__132_2057368157"/>
      <w:bookmarkStart w:id="259" w:name="__Fieldmark__132_2057368157"/>
      <w:bookmarkEnd w:id="25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60" w:name="__Fieldmark__133_2057368157"/>
      <w:bookmarkStart w:id="261" w:name="__Fieldmark__133_2057368157"/>
      <w:bookmarkEnd w:id="26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62" w:name="__Fieldmark__134_2057368157"/>
      <w:bookmarkStart w:id="263" w:name="__Fieldmark__134_2057368157"/>
      <w:bookmarkEnd w:id="26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64" w:name="__Fieldmark__135_2057368157"/>
      <w:bookmarkStart w:id="265" w:name="__Fieldmark__135_2057368157"/>
      <w:bookmarkEnd w:id="26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66" w:name="__Fieldmark__136_2057368157"/>
      <w:bookmarkStart w:id="267" w:name="__Fieldmark__136_2057368157"/>
      <w:bookmarkEnd w:id="26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68" w:name="__Fieldmark__137_2057368157"/>
      <w:bookmarkStart w:id="269" w:name="__Fieldmark__137_2057368157"/>
      <w:bookmarkEnd w:id="269"/>
      <w:r>
        <w:rPr/>
      </w:r>
      <w:r>
        <w:rPr/>
        <w:fldChar w:fldCharType="end"/>
      </w:r>
      <w:r>
        <w:rPr/>
        <w:t xml:space="preserve"> n.a.</w:t>
      </w:r>
    </w:p>
    <w:p>
      <w:pPr>
        <w:pStyle w:val="AufzhlungEbene2"/>
        <w:numPr>
          <w:ilvl w:val="1"/>
          <w:numId w:val="2"/>
        </w:numPr>
        <w:ind w:left="709" w:right="3969" w:hanging="425"/>
        <w:rPr/>
      </w:pPr>
      <w:r>
        <w:rPr/>
        <w:t>Richtigkeit der Interpretation des statistischen Ergebnisses</w:t>
        <w:tab/>
      </w:r>
      <w:r>
        <w:fldChar w:fldCharType="begin">
          <w:ffData>
            <w:name w:val="Kontrollkästchen1"/>
            <w:enabled/>
            <w:calcOnExit w:val="0"/>
            <w:checkBox>
              <w:sizeAuto/>
            </w:checkBox>
          </w:ffData>
        </w:fldChar>
      </w:r>
      <w:r>
        <w:rPr/>
        <w:instrText xml:space="preserve"> FORMCHECKBOX </w:instrText>
      </w:r>
      <w:r>
        <w:rPr/>
        <w:fldChar w:fldCharType="separate"/>
      </w:r>
      <w:bookmarkStart w:id="270" w:name="__Fieldmark__138_2057368157"/>
      <w:bookmarkStart w:id="271" w:name="__Fieldmark__138_2057368157"/>
      <w:bookmarkEnd w:id="27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72" w:name="__Fieldmark__139_2057368157"/>
      <w:bookmarkStart w:id="273" w:name="__Fieldmark__139_2057368157"/>
      <w:bookmarkEnd w:id="27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74" w:name="__Fieldmark__140_2057368157"/>
      <w:bookmarkStart w:id="275" w:name="__Fieldmark__140_2057368157"/>
      <w:bookmarkEnd w:id="27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76" w:name="__Fieldmark__141_2057368157"/>
      <w:bookmarkStart w:id="277" w:name="__Fieldmark__141_2057368157"/>
      <w:bookmarkEnd w:id="27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78" w:name="__Fieldmark__142_2057368157"/>
      <w:bookmarkStart w:id="279" w:name="__Fieldmark__142_2057368157"/>
      <w:bookmarkEnd w:id="27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80" w:name="__Fieldmark__143_2057368157"/>
      <w:bookmarkStart w:id="281" w:name="__Fieldmark__143_2057368157"/>
      <w:bookmarkEnd w:id="281"/>
      <w:r>
        <w:rPr/>
      </w:r>
      <w:r>
        <w:rPr/>
        <w:fldChar w:fldCharType="end"/>
      </w:r>
      <w:r>
        <w:rPr/>
        <w:t xml:space="preserve"> n.a.</w:t>
      </w:r>
      <w:r>
        <w:br w:type="page"/>
      </w:r>
    </w:p>
    <w:p>
      <w:pPr>
        <w:pStyle w:val="AufzhlungEbene1"/>
        <w:numPr>
          <w:ilvl w:val="0"/>
          <w:numId w:val="2"/>
        </w:numPr>
        <w:ind w:left="284" w:hanging="284"/>
        <w:rPr/>
      </w:pPr>
      <w:r>
        <w:rPr/>
        <w:t>Darstellung der Ergebnisse</w:t>
      </w:r>
    </w:p>
    <w:p>
      <w:pPr>
        <w:pStyle w:val="AufzhlungEbene2"/>
        <w:numPr>
          <w:ilvl w:val="1"/>
          <w:numId w:val="2"/>
        </w:numPr>
        <w:ind w:left="709" w:right="3969" w:hanging="425"/>
        <w:rPr/>
      </w:pPr>
      <w:r>
        <w:rPr/>
        <w:t>Gliederung und Systematik der Darstell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282" w:name="__Fieldmark__144_2057368157"/>
      <w:bookmarkStart w:id="283" w:name="__Fieldmark__144_2057368157"/>
      <w:bookmarkEnd w:id="28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84" w:name="__Fieldmark__145_2057368157"/>
      <w:bookmarkStart w:id="285" w:name="__Fieldmark__145_2057368157"/>
      <w:bookmarkEnd w:id="28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86" w:name="__Fieldmark__146_2057368157"/>
      <w:bookmarkStart w:id="287" w:name="__Fieldmark__146_2057368157"/>
      <w:bookmarkEnd w:id="28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288" w:name="__Fieldmark__147_2057368157"/>
      <w:bookmarkStart w:id="289" w:name="__Fieldmark__147_2057368157"/>
      <w:bookmarkEnd w:id="28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290" w:name="__Fieldmark__148_2057368157"/>
      <w:bookmarkStart w:id="291" w:name="__Fieldmark__148_2057368157"/>
      <w:bookmarkEnd w:id="29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292" w:name="__Fieldmark__149_2057368157"/>
      <w:bookmarkStart w:id="293" w:name="__Fieldmark__149_2057368157"/>
      <w:bookmarkEnd w:id="293"/>
      <w:r>
        <w:rPr/>
      </w:r>
      <w:r>
        <w:rPr/>
        <w:fldChar w:fldCharType="end"/>
      </w:r>
      <w:r>
        <w:rPr/>
        <w:t xml:space="preserve"> n.a.</w:t>
      </w:r>
    </w:p>
    <w:p>
      <w:pPr>
        <w:pStyle w:val="AufzhlungEbene2"/>
        <w:numPr>
          <w:ilvl w:val="1"/>
          <w:numId w:val="2"/>
        </w:numPr>
        <w:ind w:left="709" w:right="3969" w:hanging="425"/>
        <w:rPr/>
      </w:pPr>
      <w:r>
        <w:rPr/>
        <w:t>Präzision der Darstell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294" w:name="__Fieldmark__150_2057368157"/>
      <w:bookmarkStart w:id="295" w:name="__Fieldmark__150_2057368157"/>
      <w:bookmarkEnd w:id="29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296" w:name="__Fieldmark__151_2057368157"/>
      <w:bookmarkStart w:id="297" w:name="__Fieldmark__151_2057368157"/>
      <w:bookmarkEnd w:id="29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298" w:name="__Fieldmark__152_2057368157"/>
      <w:bookmarkStart w:id="299" w:name="__Fieldmark__152_2057368157"/>
      <w:bookmarkEnd w:id="29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00" w:name="__Fieldmark__153_2057368157"/>
      <w:bookmarkStart w:id="301" w:name="__Fieldmark__153_2057368157"/>
      <w:bookmarkEnd w:id="30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02" w:name="__Fieldmark__154_2057368157"/>
      <w:bookmarkStart w:id="303" w:name="__Fieldmark__154_2057368157"/>
      <w:bookmarkEnd w:id="30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04" w:name="__Fieldmark__155_2057368157"/>
      <w:bookmarkStart w:id="305" w:name="__Fieldmark__155_2057368157"/>
      <w:bookmarkEnd w:id="305"/>
      <w:r>
        <w:rPr/>
      </w:r>
      <w:r>
        <w:rPr/>
        <w:fldChar w:fldCharType="end"/>
      </w:r>
      <w:r>
        <w:rPr/>
        <w:t xml:space="preserve"> n.a.</w:t>
      </w:r>
    </w:p>
    <w:p>
      <w:pPr>
        <w:pStyle w:val="AufzhlungEbene2"/>
        <w:numPr>
          <w:ilvl w:val="1"/>
          <w:numId w:val="2"/>
        </w:numPr>
        <w:ind w:left="709" w:right="3969" w:hanging="425"/>
        <w:rPr/>
      </w:pPr>
      <w:r>
        <w:rPr/>
        <w:t>Adäquatheit der Beantwortung der Fragestell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306" w:name="__Fieldmark__156_2057368157"/>
      <w:bookmarkStart w:id="307" w:name="__Fieldmark__156_2057368157"/>
      <w:bookmarkEnd w:id="30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08" w:name="__Fieldmark__157_2057368157"/>
      <w:bookmarkStart w:id="309" w:name="__Fieldmark__157_2057368157"/>
      <w:bookmarkEnd w:id="30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10" w:name="__Fieldmark__158_2057368157"/>
      <w:bookmarkStart w:id="311" w:name="__Fieldmark__158_2057368157"/>
      <w:bookmarkEnd w:id="31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12" w:name="__Fieldmark__159_2057368157"/>
      <w:bookmarkStart w:id="313" w:name="__Fieldmark__159_2057368157"/>
      <w:bookmarkEnd w:id="31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14" w:name="__Fieldmark__160_2057368157"/>
      <w:bookmarkStart w:id="315" w:name="__Fieldmark__160_2057368157"/>
      <w:bookmarkEnd w:id="31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16" w:name="__Fieldmark__161_2057368157"/>
      <w:bookmarkStart w:id="317" w:name="__Fieldmark__161_2057368157"/>
      <w:bookmarkEnd w:id="317"/>
      <w:r>
        <w:rPr/>
      </w:r>
      <w:r>
        <w:rPr/>
        <w:fldChar w:fldCharType="end"/>
      </w:r>
      <w:r>
        <w:rPr/>
        <w:t xml:space="preserve"> n.a.</w:t>
      </w:r>
    </w:p>
    <w:p>
      <w:pPr>
        <w:pStyle w:val="AufzhlungEbene2"/>
        <w:numPr>
          <w:ilvl w:val="1"/>
          <w:numId w:val="2"/>
        </w:numPr>
        <w:ind w:left="709" w:right="3969" w:hanging="425"/>
        <w:rPr/>
      </w:pPr>
      <w:r>
        <w:rPr/>
        <w:t>Bewertung der Ergebnisse auf dem Hintergrund der theoretischen Fragestellung und Hypothesen</w:t>
        <w:tab/>
      </w:r>
      <w:r>
        <w:fldChar w:fldCharType="begin">
          <w:ffData>
            <w:name w:val="Kontrollkästchen1"/>
            <w:enabled/>
            <w:calcOnExit w:val="0"/>
            <w:checkBox>
              <w:sizeAuto/>
            </w:checkBox>
          </w:ffData>
        </w:fldChar>
      </w:r>
      <w:r>
        <w:rPr/>
        <w:instrText xml:space="preserve"> FORMCHECKBOX </w:instrText>
      </w:r>
      <w:r>
        <w:rPr/>
        <w:fldChar w:fldCharType="separate"/>
      </w:r>
      <w:bookmarkStart w:id="318" w:name="__Fieldmark__162_2057368157"/>
      <w:bookmarkStart w:id="319" w:name="__Fieldmark__162_2057368157"/>
      <w:bookmarkEnd w:id="31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20" w:name="__Fieldmark__163_2057368157"/>
      <w:bookmarkStart w:id="321" w:name="__Fieldmark__163_2057368157"/>
      <w:bookmarkEnd w:id="32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22" w:name="__Fieldmark__164_2057368157"/>
      <w:bookmarkStart w:id="323" w:name="__Fieldmark__164_2057368157"/>
      <w:bookmarkEnd w:id="32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24" w:name="__Fieldmark__165_2057368157"/>
      <w:bookmarkStart w:id="325" w:name="__Fieldmark__165_2057368157"/>
      <w:bookmarkEnd w:id="32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26" w:name="__Fieldmark__166_2057368157"/>
      <w:bookmarkStart w:id="327" w:name="__Fieldmark__166_2057368157"/>
      <w:bookmarkEnd w:id="32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28" w:name="__Fieldmark__167_2057368157"/>
      <w:bookmarkStart w:id="329" w:name="__Fieldmark__167_2057368157"/>
      <w:bookmarkEnd w:id="329"/>
      <w:r>
        <w:rPr/>
      </w:r>
      <w:r>
        <w:rPr/>
        <w:fldChar w:fldCharType="end"/>
      </w:r>
      <w:r>
        <w:rPr/>
        <w:t xml:space="preserve"> n.a.</w:t>
      </w:r>
    </w:p>
    <w:p>
      <w:pPr>
        <w:pStyle w:val="AufzhlungEbene1"/>
        <w:numPr>
          <w:ilvl w:val="0"/>
          <w:numId w:val="2"/>
        </w:numPr>
        <w:ind w:left="284" w:hanging="284"/>
        <w:rPr/>
      </w:pPr>
      <w:r>
        <w:rPr/>
        <w:t>Übergreifende Beurteilungsdimensionen</w:t>
      </w:r>
    </w:p>
    <w:p>
      <w:pPr>
        <w:pStyle w:val="AufzhlungEbene2"/>
        <w:numPr>
          <w:ilvl w:val="1"/>
          <w:numId w:val="2"/>
        </w:numPr>
        <w:ind w:left="709" w:right="3969" w:hanging="425"/>
        <w:rPr/>
      </w:pPr>
      <w:r>
        <w:rPr/>
        <w:t>Selbständigkeit und Initiative bei der Plan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330" w:name="__Fieldmark__168_2057368157"/>
      <w:bookmarkStart w:id="331" w:name="__Fieldmark__168_2057368157"/>
      <w:bookmarkEnd w:id="33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32" w:name="__Fieldmark__169_2057368157"/>
      <w:bookmarkStart w:id="333" w:name="__Fieldmark__169_2057368157"/>
      <w:bookmarkEnd w:id="33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34" w:name="__Fieldmark__170_2057368157"/>
      <w:bookmarkStart w:id="335" w:name="__Fieldmark__170_2057368157"/>
      <w:bookmarkEnd w:id="33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36" w:name="__Fieldmark__171_2057368157"/>
      <w:bookmarkStart w:id="337" w:name="__Fieldmark__171_2057368157"/>
      <w:bookmarkEnd w:id="33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38" w:name="__Fieldmark__172_2057368157"/>
      <w:bookmarkStart w:id="339" w:name="__Fieldmark__172_2057368157"/>
      <w:bookmarkEnd w:id="33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40" w:name="__Fieldmark__173_2057368157"/>
      <w:bookmarkStart w:id="341" w:name="__Fieldmark__173_2057368157"/>
      <w:bookmarkEnd w:id="341"/>
      <w:r>
        <w:rPr/>
      </w:r>
      <w:r>
        <w:rPr/>
        <w:fldChar w:fldCharType="end"/>
      </w:r>
      <w:r>
        <w:rPr/>
        <w:t xml:space="preserve"> n.a.</w:t>
      </w:r>
    </w:p>
    <w:p>
      <w:pPr>
        <w:pStyle w:val="AufzhlungEbene2"/>
        <w:numPr>
          <w:ilvl w:val="1"/>
          <w:numId w:val="2"/>
        </w:numPr>
        <w:ind w:left="709" w:right="3969" w:hanging="425"/>
        <w:rPr/>
      </w:pPr>
      <w:r>
        <w:rPr/>
        <w:t>Selbständigkeit bei der Durchführ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342" w:name="__Fieldmark__174_2057368157"/>
      <w:bookmarkStart w:id="343" w:name="__Fieldmark__174_2057368157"/>
      <w:bookmarkEnd w:id="343"/>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44" w:name="__Fieldmark__175_2057368157"/>
      <w:bookmarkStart w:id="345" w:name="__Fieldmark__175_2057368157"/>
      <w:bookmarkEnd w:id="345"/>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46" w:name="__Fieldmark__176_2057368157"/>
      <w:bookmarkStart w:id="347" w:name="__Fieldmark__176_2057368157"/>
      <w:bookmarkEnd w:id="347"/>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48" w:name="__Fieldmark__177_2057368157"/>
      <w:bookmarkStart w:id="349" w:name="__Fieldmark__177_2057368157"/>
      <w:bookmarkEnd w:id="349"/>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50" w:name="__Fieldmark__178_2057368157"/>
      <w:bookmarkStart w:id="351" w:name="__Fieldmark__178_2057368157"/>
      <w:bookmarkEnd w:id="351"/>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52" w:name="__Fieldmark__179_2057368157"/>
      <w:bookmarkStart w:id="353" w:name="__Fieldmark__179_2057368157"/>
      <w:bookmarkEnd w:id="353"/>
      <w:r>
        <w:rPr/>
      </w:r>
      <w:r>
        <w:rPr/>
        <w:fldChar w:fldCharType="end"/>
      </w:r>
      <w:r>
        <w:rPr/>
        <w:t xml:space="preserve"> n.a.</w:t>
      </w:r>
    </w:p>
    <w:p>
      <w:pPr>
        <w:pStyle w:val="AufzhlungEbene2"/>
        <w:numPr>
          <w:ilvl w:val="1"/>
          <w:numId w:val="2"/>
        </w:numPr>
        <w:ind w:left="709" w:right="3969" w:hanging="425"/>
        <w:rPr/>
      </w:pPr>
      <w:r>
        <w:rPr/>
        <w:t>Selbständigkeit bei der Auswertung</w:t>
        <w:tab/>
      </w:r>
      <w:r>
        <w:fldChar w:fldCharType="begin">
          <w:ffData>
            <w:name w:val="Kontrollkästchen1"/>
            <w:enabled/>
            <w:calcOnExit w:val="0"/>
            <w:checkBox>
              <w:sizeAuto/>
            </w:checkBox>
          </w:ffData>
        </w:fldChar>
      </w:r>
      <w:r>
        <w:rPr/>
        <w:instrText xml:space="preserve"> FORMCHECKBOX </w:instrText>
      </w:r>
      <w:r>
        <w:rPr/>
        <w:fldChar w:fldCharType="separate"/>
      </w:r>
      <w:bookmarkStart w:id="354" w:name="__Fieldmark__180_2057368157"/>
      <w:bookmarkStart w:id="355" w:name="__Fieldmark__180_2057368157"/>
      <w:bookmarkEnd w:id="355"/>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56" w:name="__Fieldmark__181_2057368157"/>
      <w:bookmarkStart w:id="357" w:name="__Fieldmark__181_2057368157"/>
      <w:bookmarkEnd w:id="357"/>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58" w:name="__Fieldmark__182_2057368157"/>
      <w:bookmarkStart w:id="359" w:name="__Fieldmark__182_2057368157"/>
      <w:bookmarkEnd w:id="359"/>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60" w:name="__Fieldmark__183_2057368157"/>
      <w:bookmarkStart w:id="361" w:name="__Fieldmark__183_2057368157"/>
      <w:bookmarkEnd w:id="361"/>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62" w:name="__Fieldmark__184_2057368157"/>
      <w:bookmarkStart w:id="363" w:name="__Fieldmark__184_2057368157"/>
      <w:bookmarkEnd w:id="363"/>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64" w:name="__Fieldmark__185_2057368157"/>
      <w:bookmarkStart w:id="365" w:name="__Fieldmark__185_2057368157"/>
      <w:bookmarkEnd w:id="365"/>
      <w:r>
        <w:rPr/>
      </w:r>
      <w:r>
        <w:rPr/>
        <w:fldChar w:fldCharType="end"/>
      </w:r>
      <w:r>
        <w:rPr/>
        <w:t xml:space="preserve"> n.a.</w:t>
      </w:r>
    </w:p>
    <w:p>
      <w:pPr>
        <w:pStyle w:val="AufzhlungEbene2"/>
        <w:numPr>
          <w:ilvl w:val="1"/>
          <w:numId w:val="2"/>
        </w:numPr>
        <w:ind w:left="709" w:right="3969" w:hanging="425"/>
        <w:rPr/>
      </w:pPr>
      <w:r>
        <w:rPr/>
        <w:t>Unabhängigkeit von der Beratung durch die anleitende Person oder durch weitere Personen in inhaltlicher, methodischer oder organisatorischer Hinsicht</w:t>
        <w:tab/>
      </w:r>
      <w:r>
        <w:fldChar w:fldCharType="begin">
          <w:ffData>
            <w:name w:val="Kontrollkästchen1"/>
            <w:enabled/>
            <w:calcOnExit w:val="0"/>
            <w:checkBox>
              <w:sizeAuto/>
            </w:checkBox>
          </w:ffData>
        </w:fldChar>
      </w:r>
      <w:r>
        <w:rPr/>
        <w:instrText xml:space="preserve"> FORMCHECKBOX </w:instrText>
      </w:r>
      <w:r>
        <w:rPr/>
        <w:fldChar w:fldCharType="separate"/>
      </w:r>
      <w:bookmarkStart w:id="366" w:name="__Fieldmark__186_2057368157"/>
      <w:bookmarkStart w:id="367" w:name="__Fieldmark__186_2057368157"/>
      <w:bookmarkEnd w:id="367"/>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68" w:name="__Fieldmark__187_2057368157"/>
      <w:bookmarkStart w:id="369" w:name="__Fieldmark__187_2057368157"/>
      <w:bookmarkEnd w:id="369"/>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70" w:name="__Fieldmark__188_2057368157"/>
      <w:bookmarkStart w:id="371" w:name="__Fieldmark__188_2057368157"/>
      <w:bookmarkEnd w:id="371"/>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72" w:name="__Fieldmark__189_2057368157"/>
      <w:bookmarkStart w:id="373" w:name="__Fieldmark__189_2057368157"/>
      <w:bookmarkEnd w:id="373"/>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74" w:name="__Fieldmark__190_2057368157"/>
      <w:bookmarkStart w:id="375" w:name="__Fieldmark__190_2057368157"/>
      <w:bookmarkEnd w:id="375"/>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76" w:name="__Fieldmark__191_2057368157"/>
      <w:bookmarkStart w:id="377" w:name="__Fieldmark__191_2057368157"/>
      <w:bookmarkEnd w:id="377"/>
      <w:r>
        <w:rPr/>
      </w:r>
      <w:r>
        <w:rPr/>
        <w:fldChar w:fldCharType="end"/>
      </w:r>
      <w:r>
        <w:rPr/>
        <w:t xml:space="preserve"> n.a.</w:t>
      </w:r>
    </w:p>
    <w:p>
      <w:pPr>
        <w:pStyle w:val="AufzhlungEbene2"/>
        <w:numPr>
          <w:ilvl w:val="1"/>
          <w:numId w:val="2"/>
        </w:numPr>
        <w:ind w:left="709" w:right="3969" w:hanging="425"/>
        <w:rPr/>
      </w:pPr>
      <w:r>
        <w:rPr/>
        <w:t>Problemverständnis</w:t>
        <w:tab/>
      </w:r>
      <w:r>
        <w:fldChar w:fldCharType="begin">
          <w:ffData>
            <w:name w:val="Kontrollkästchen1"/>
            <w:enabled/>
            <w:calcOnExit w:val="0"/>
            <w:checkBox>
              <w:sizeAuto/>
            </w:checkBox>
          </w:ffData>
        </w:fldChar>
      </w:r>
      <w:r>
        <w:rPr/>
        <w:instrText xml:space="preserve"> FORMCHECKBOX </w:instrText>
      </w:r>
      <w:r>
        <w:rPr/>
        <w:fldChar w:fldCharType="separate"/>
      </w:r>
      <w:bookmarkStart w:id="378" w:name="__Fieldmark__192_2057368157"/>
      <w:bookmarkStart w:id="379" w:name="__Fieldmark__192_2057368157"/>
      <w:bookmarkEnd w:id="379"/>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80" w:name="__Fieldmark__193_2057368157"/>
      <w:bookmarkStart w:id="381" w:name="__Fieldmark__193_2057368157"/>
      <w:bookmarkEnd w:id="381"/>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82" w:name="__Fieldmark__194_2057368157"/>
      <w:bookmarkStart w:id="383" w:name="__Fieldmark__194_2057368157"/>
      <w:bookmarkEnd w:id="383"/>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84" w:name="__Fieldmark__195_2057368157"/>
      <w:bookmarkStart w:id="385" w:name="__Fieldmark__195_2057368157"/>
      <w:bookmarkEnd w:id="385"/>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86" w:name="__Fieldmark__196_2057368157"/>
      <w:bookmarkStart w:id="387" w:name="__Fieldmark__196_2057368157"/>
      <w:bookmarkEnd w:id="387"/>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388" w:name="__Fieldmark__197_2057368157"/>
      <w:bookmarkStart w:id="389" w:name="__Fieldmark__197_2057368157"/>
      <w:bookmarkEnd w:id="389"/>
      <w:r>
        <w:rPr/>
      </w:r>
      <w:r>
        <w:rPr/>
        <w:fldChar w:fldCharType="end"/>
      </w:r>
      <w:r>
        <w:rPr/>
        <w:t xml:space="preserve"> n.a.</w:t>
      </w:r>
    </w:p>
    <w:p>
      <w:pPr>
        <w:pStyle w:val="AufzhlungEbene2"/>
        <w:numPr>
          <w:ilvl w:val="1"/>
          <w:numId w:val="2"/>
        </w:numPr>
        <w:ind w:left="709" w:right="3969" w:hanging="425"/>
        <w:rPr/>
      </w:pPr>
      <w:r>
        <w:rPr/>
        <w:t>Kritische Reflexion der Arbeit</w:t>
        <w:tab/>
      </w:r>
      <w:r>
        <w:fldChar w:fldCharType="begin">
          <w:ffData>
            <w:name w:val="Kontrollkästchen1"/>
            <w:enabled/>
            <w:calcOnExit w:val="0"/>
            <w:checkBox>
              <w:sizeAuto/>
            </w:checkBox>
          </w:ffData>
        </w:fldChar>
      </w:r>
      <w:r>
        <w:rPr/>
        <w:instrText xml:space="preserve"> FORMCHECKBOX </w:instrText>
      </w:r>
      <w:r>
        <w:rPr/>
        <w:fldChar w:fldCharType="separate"/>
      </w:r>
      <w:bookmarkStart w:id="390" w:name="__Fieldmark__198_2057368157"/>
      <w:bookmarkStart w:id="391" w:name="__Fieldmark__198_2057368157"/>
      <w:bookmarkEnd w:id="391"/>
      <w:r>
        <w:rPr/>
      </w:r>
      <w:r>
        <w:rPr/>
        <w:fldChar w:fldCharType="end"/>
      </w:r>
      <w:r>
        <w:rPr/>
        <w:t xml:space="preserve"> 1   </w:t>
      </w:r>
      <w:r>
        <w:fldChar w:fldCharType="begin">
          <w:ffData>
            <w:name w:val="Kontrollkästchen2"/>
            <w:enabled/>
            <w:calcOnExit w:val="0"/>
            <w:checkBox>
              <w:sizeAuto/>
            </w:checkBox>
          </w:ffData>
        </w:fldChar>
      </w:r>
      <w:r>
        <w:rPr/>
        <w:instrText xml:space="preserve"> FORMCHECKBOX </w:instrText>
      </w:r>
      <w:r>
        <w:rPr/>
        <w:fldChar w:fldCharType="separate"/>
      </w:r>
      <w:bookmarkStart w:id="392" w:name="__Fieldmark__199_2057368157"/>
      <w:bookmarkStart w:id="393" w:name="__Fieldmark__199_2057368157"/>
      <w:bookmarkEnd w:id="393"/>
      <w:r>
        <w:rPr/>
      </w:r>
      <w:r>
        <w:rPr/>
        <w:fldChar w:fldCharType="end"/>
      </w:r>
      <w:r>
        <w:rPr/>
        <w:t xml:space="preserve"> 2  </w:t>
      </w:r>
      <w:r>
        <w:fldChar w:fldCharType="begin">
          <w:ffData>
            <w:name w:val="Kontrollkästchen3"/>
            <w:enabled/>
            <w:calcOnExit w:val="0"/>
            <w:checkBox>
              <w:sizeAuto/>
            </w:checkBox>
          </w:ffData>
        </w:fldChar>
      </w:r>
      <w:r>
        <w:rPr/>
        <w:instrText xml:space="preserve"> FORMCHECKBOX </w:instrText>
      </w:r>
      <w:r>
        <w:rPr/>
        <w:fldChar w:fldCharType="separate"/>
      </w:r>
      <w:bookmarkStart w:id="394" w:name="__Fieldmark__200_2057368157"/>
      <w:bookmarkStart w:id="395" w:name="__Fieldmark__200_2057368157"/>
      <w:bookmarkEnd w:id="395"/>
      <w:r>
        <w:rPr/>
      </w:r>
      <w:r>
        <w:rPr/>
        <w:fldChar w:fldCharType="end"/>
      </w:r>
      <w:r>
        <w:rPr/>
        <w:t xml:space="preserve"> 3  </w:t>
      </w:r>
      <w:r>
        <w:fldChar w:fldCharType="begin">
          <w:ffData>
            <w:name w:val="Kontrollkästchen4"/>
            <w:enabled/>
            <w:calcOnExit w:val="0"/>
            <w:checkBox>
              <w:sizeAuto/>
            </w:checkBox>
          </w:ffData>
        </w:fldChar>
      </w:r>
      <w:r>
        <w:rPr/>
        <w:instrText xml:space="preserve"> FORMCHECKBOX </w:instrText>
      </w:r>
      <w:r>
        <w:rPr/>
        <w:fldChar w:fldCharType="separate"/>
      </w:r>
      <w:bookmarkStart w:id="396" w:name="__Fieldmark__201_2057368157"/>
      <w:bookmarkStart w:id="397" w:name="__Fieldmark__201_2057368157"/>
      <w:bookmarkEnd w:id="397"/>
      <w:r>
        <w:rPr/>
      </w:r>
      <w:r>
        <w:rPr/>
        <w:fldChar w:fldCharType="end"/>
      </w:r>
      <w:r>
        <w:rPr/>
        <w:t xml:space="preserve"> 4  </w:t>
      </w:r>
      <w:r>
        <w:fldChar w:fldCharType="begin">
          <w:ffData>
            <w:name w:val="Kontrollkästchen5"/>
            <w:enabled/>
            <w:calcOnExit w:val="0"/>
            <w:checkBox>
              <w:sizeAuto/>
            </w:checkBox>
          </w:ffData>
        </w:fldChar>
      </w:r>
      <w:r>
        <w:rPr/>
        <w:instrText xml:space="preserve"> FORMCHECKBOX </w:instrText>
      </w:r>
      <w:r>
        <w:rPr/>
        <w:fldChar w:fldCharType="separate"/>
      </w:r>
      <w:bookmarkStart w:id="398" w:name="__Fieldmark__202_2057368157"/>
      <w:bookmarkStart w:id="399" w:name="__Fieldmark__202_2057368157"/>
      <w:bookmarkEnd w:id="399"/>
      <w:r>
        <w:rPr/>
      </w:r>
      <w:r>
        <w:rPr/>
        <w:fldChar w:fldCharType="end"/>
      </w:r>
      <w:r>
        <w:rPr/>
        <w:t xml:space="preserve"> 5    </w:t>
      </w:r>
      <w:r>
        <w:fldChar w:fldCharType="begin">
          <w:ffData>
            <w:name w:val="Kontrollkästchen6"/>
            <w:enabled/>
            <w:calcOnExit w:val="0"/>
            <w:checkBox>
              <w:sizeAuto/>
            </w:checkBox>
          </w:ffData>
        </w:fldChar>
      </w:r>
      <w:r>
        <w:rPr/>
        <w:instrText xml:space="preserve"> FORMCHECKBOX </w:instrText>
      </w:r>
      <w:r>
        <w:rPr/>
        <w:fldChar w:fldCharType="separate"/>
      </w:r>
      <w:bookmarkStart w:id="400" w:name="__Fieldmark__203_2057368157"/>
      <w:bookmarkStart w:id="401" w:name="__Fieldmark__203_2057368157"/>
      <w:bookmarkEnd w:id="401"/>
      <w:r>
        <w:rPr/>
      </w:r>
      <w:r>
        <w:rPr/>
        <w:fldChar w:fldCharType="end"/>
      </w:r>
      <w:r>
        <w:rPr/>
        <w:t xml:space="preserve"> n.a.</w:t>
      </w:r>
    </w:p>
    <w:tbl>
      <w:tblPr>
        <w:tblW w:w="5000" w:type="pct"/>
        <w:jc w:val="left"/>
        <w:tblInd w:w="-70" w:type="dxa"/>
        <w:tblLayout w:type="fixed"/>
        <w:tblCellMar>
          <w:top w:w="0" w:type="dxa"/>
          <w:left w:w="70" w:type="dxa"/>
          <w:bottom w:w="0" w:type="dxa"/>
          <w:right w:w="70" w:type="dxa"/>
        </w:tblCellMar>
      </w:tblPr>
      <w:tblGrid>
        <w:gridCol w:w="9070"/>
      </w:tblGrid>
      <w:tr>
        <w:trPr>
          <w:trHeight w:val="7002" w:hRule="atLeast"/>
        </w:trPr>
        <w:tc>
          <w:tcPr>
            <w:tcW w:w="9070" w:type="dxa"/>
            <w:tcBorders/>
          </w:tcPr>
          <w:p>
            <w:pPr>
              <w:pStyle w:val="AufzhlungEbene1"/>
              <w:numPr>
                <w:ilvl w:val="0"/>
                <w:numId w:val="2"/>
              </w:numPr>
              <w:spacing w:before="490" w:after="0"/>
              <w:ind w:left="284" w:hanging="284"/>
              <w:rPr>
                <w:lang w:bidi="en-US"/>
              </w:rPr>
            </w:pPr>
            <w:r>
              <w:rPr>
                <w:lang w:bidi="en-US"/>
              </w:rPr>
              <w:t>Zusammenfassende Stellungnahme</w:t>
            </w:r>
          </w:p>
          <w:p>
            <w:pPr>
              <w:pStyle w:val="Normal"/>
              <w:rPr>
                <w:lang w:bidi="en-US"/>
              </w:rPr>
            </w:pPr>
            <w:r>
              <w:fldChar w:fldCharType="begin">
                <w:ffData>
                  <w:name w:val="Unnamed"/>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     </w:t>
            </w:r>
            <w:r/>
            <w:r>
              <w:rPr>
                <w:lang w:val="en-US" w:eastAsia="en-US" w:bidi="en-US"/>
              </w:rPr>
              <w:fldChar w:fldCharType="end"/>
            </w:r>
            <w:r>
              <w:rPr>
                <w:lang w:val="en-US" w:eastAsia="en-US" w:bidi="en-US"/>
              </w:rPr>
            </w:r>
          </w:p>
        </w:tc>
      </w:tr>
    </w:tbl>
    <w:p>
      <w:pPr>
        <w:pStyle w:val="Normal"/>
        <w:tabs>
          <w:tab w:val="clear" w:pos="708"/>
          <w:tab w:val="left" w:pos="1701" w:leader="none"/>
        </w:tabs>
        <w:rPr/>
      </w:pPr>
      <w:r>
        <w:rPr/>
        <w:t xml:space="preserve">Prädika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Worten: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tabs>
          <w:tab w:val="clear" w:pos="708"/>
          <w:tab w:val="left" w:pos="1701" w:leader="none"/>
        </w:tabs>
        <w:rPr/>
      </w:pPr>
      <w:r>
        <w:rPr/>
        <w:t xml:space="preserve">Düsseldorf, den </w:t>
      </w:r>
      <w:r>
        <w:rPr/>
        <w:fldChar w:fldCharType="begin"/>
      </w:r>
      <w:r>
        <w:rPr/>
        <w:instrText xml:space="preserve"> DATE \@"d.\ MMMM\ yyyy" </w:instrText>
      </w:r>
      <w:r>
        <w:rPr/>
        <w:fldChar w:fldCharType="separate"/>
      </w:r>
      <w:r>
        <w:rPr/>
        <w:t>31. Juli 2026</w:t>
      </w:r>
      <w:r>
        <w:rPr/>
        <w:fldChar w:fldCharType="end"/>
      </w:r>
    </w:p>
    <w:p>
      <w:pPr>
        <w:pStyle w:val="Normal"/>
        <w:tabs>
          <w:tab w:val="clear" w:pos="708"/>
          <w:tab w:val="left" w:pos="2552" w:leader="none"/>
          <w:tab w:val="left" w:pos="7938" w:leader="none"/>
        </w:tabs>
        <w:spacing w:before="0" w:after="0"/>
        <w:ind w:left="1843" w:right="-2" w:firstLine="1418"/>
        <w:rPr/>
      </w:pPr>
      <w:r>
        <w:rPr/>
        <w:t>_______________________________________________</w:t>
      </w:r>
    </w:p>
    <w:p>
      <w:pPr>
        <w:pStyle w:val="Heading2"/>
        <w:tabs>
          <w:tab w:val="clear" w:pos="708"/>
          <w:tab w:val="left" w:pos="6096" w:leader="none"/>
        </w:tabs>
        <w:spacing w:before="0" w:after="60"/>
        <w:ind w:left="3544" w:firstLine="1276"/>
        <w:rPr>
          <w:color w:val="000000"/>
        </w:rPr>
      </w:pPr>
      <w:r>
        <w:rPr>
          <w:color w:val="000000"/>
        </w:rPr>
        <w:t>Stempel und Unterschrift</w:t>
      </w:r>
    </w:p>
    <w:p>
      <w:pPr>
        <w:pStyle w:val="Normal"/>
        <w:spacing w:before="80" w:after="80"/>
        <w:rPr>
          <w:rFonts w:cs="Arial"/>
          <w:color w:val="000000"/>
          <w:szCs w:val="22"/>
        </w:rPr>
      </w:pPr>
      <w:r>
        <w:rPr>
          <w:rFonts w:cs="Arial"/>
          <w:color w:val="000000"/>
          <w:szCs w:val="22"/>
        </w:rPr>
      </w:r>
    </w:p>
    <w:p>
      <w:pPr>
        <w:pStyle w:val="Normal"/>
        <w:rPr>
          <w:rFonts w:cs="Arial"/>
          <w:szCs w:val="22"/>
        </w:rPr>
      </w:pPr>
      <w:r>
        <w:rPr>
          <w:rFonts w:cs="Arial"/>
          <w:szCs w:val="22"/>
        </w:rPr>
      </w:r>
    </w:p>
    <w:sectPr>
      <w:footerReference w:type="default" r:id="rId4"/>
      <w:type w:val="continuous"/>
      <w:pgSz w:w="11906" w:h="16838"/>
      <w:pgMar w:left="1418" w:right="1418" w:gutter="0" w:header="0" w:top="2552"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rPr/>
    </w:pPr>
    <w:r>
      <w:rPr/>
    </w:r>
    <w:r>
      <mc:AlternateContent>
        <mc:Choice Requires="wps">
          <w:drawing>
            <wp:anchor behindDoc="0" distT="0" distB="0" distL="90170" distR="90170" simplePos="0" locked="0" layoutInCell="0" allowOverlap="1" relativeHeight="10">
              <wp:simplePos x="0" y="0"/>
              <wp:positionH relativeFrom="page">
                <wp:posOffset>5761355</wp:posOffset>
              </wp:positionH>
              <wp:positionV relativeFrom="page">
                <wp:posOffset>10333990</wp:posOffset>
              </wp:positionV>
              <wp:extent cx="885825" cy="381000"/>
              <wp:effectExtent l="0" t="0" r="0" b="0"/>
              <wp:wrapSquare wrapText="largest"/>
              <wp:docPr id="5" name="Frame3"/>
              <a:graphic xmlns:a="http://schemas.openxmlformats.org/drawingml/2006/main">
                <a:graphicData uri="http://schemas.microsoft.com/office/word/2010/wordprocessingShape">
                  <wps:wsp>
                    <wps:cNvSpPr txBox="1"/>
                    <wps:spPr>
                      <a:xfrm>
                        <a:off x="0" y="0"/>
                        <a:ext cx="885825" cy="381000"/>
                      </a:xfrm>
                      <a:prstGeom prst="rect"/>
                      <a:solidFill>
                        <a:srgbClr val="FFFFFF">
                          <a:alpha val="0"/>
                        </a:srgbClr>
                      </a:solidFill>
                    </wps:spPr>
                    <wps:txbx>
                      <w:txbxContent>
                        <w:p>
                          <w:pPr>
                            <w:pStyle w:val="Normal"/>
                            <w:widowControl/>
                            <w:bidi w:val="0"/>
                            <w:spacing w:lineRule="exact" w:line="300" w:before="300" w:after="0"/>
                            <w:rPr>
                              <w:sz w:val="15"/>
                              <w:szCs w:val="15"/>
                            </w:rPr>
                          </w:pPr>
                          <w:r>
                            <w:rPr>
                              <w:sz w:val="15"/>
                              <w:szCs w:val="15"/>
                            </w:rPr>
                            <w:t xml:space="preserve">Seite </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von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wps:txbx>
                    <wps:bodyPr anchor="t" lIns="0" tIns="0" rIns="0" bIns="0">
                      <a:noAutofit/>
                    </wps:bodyPr>
                  </wps:wsp>
                </a:graphicData>
              </a:graphic>
            </wp:anchor>
          </w:drawing>
        </mc:Choice>
        <mc:Fallback>
          <w:pict>
            <v:rect fillcolor="#FFFFFF" style="position:absolute;rotation:-0;width:69.75pt;height:30pt;mso-wrap-distance-left:7.1pt;mso-wrap-distance-right:7.1pt;mso-wrap-distance-top:0pt;mso-wrap-distance-bottom:0pt;margin-top:813.7pt;mso-position-vertical-relative:page;margin-left:453.65pt;mso-position-horizontal-relative:page">
              <v:fill opacity="0f"/>
              <v:textbox inset="0in,0in,0in,0in">
                <w:txbxContent>
                  <w:p>
                    <w:pPr>
                      <w:pStyle w:val="Normal"/>
                      <w:widowControl/>
                      <w:bidi w:val="0"/>
                      <w:spacing w:lineRule="exact" w:line="300" w:before="300" w:after="0"/>
                      <w:rPr>
                        <w:sz w:val="15"/>
                        <w:szCs w:val="15"/>
                      </w:rPr>
                    </w:pPr>
                    <w:r>
                      <w:rPr>
                        <w:sz w:val="15"/>
                        <w:szCs w:val="15"/>
                      </w:rPr>
                      <w:t xml:space="preserve">Seite </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von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300" w:after="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6AB3"/>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color w:val="006AB3"/>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Absatzstandardschriftart">
    <w:name w:val="Absatzstandardschriftart"/>
    <w:qFormat/>
    <w:rPr/>
  </w:style>
  <w:style w:type="character" w:styleId="Berschrift1Zeichen">
    <w:name w:val="Überschrift 1 Zeichen"/>
    <w:basedOn w:val="Absatzstandardschriftart"/>
    <w:qFormat/>
    <w:rPr>
      <w:rFonts w:ascii="Arial" w:hAnsi="Arial" w:cs="Arial"/>
      <w:bCs/>
      <w:color w:val="006AB3"/>
      <w:kern w:val="2"/>
      <w:sz w:val="28"/>
      <w:szCs w:val="32"/>
    </w:rPr>
  </w:style>
  <w:style w:type="character" w:styleId="Berschrift2Zeichen">
    <w:name w:val="Überschrift 2 Zeichen"/>
    <w:basedOn w:val="Absatzstandardschriftart"/>
    <w:qFormat/>
    <w:rPr>
      <w:rFonts w:ascii="Arial" w:hAnsi="Arial" w:cs="Arial"/>
      <w:bCs/>
      <w:iCs/>
      <w:color w:val="006AB3"/>
      <w:sz w:val="22"/>
      <w:szCs w:val="28"/>
    </w:rPr>
  </w:style>
  <w:style w:type="character" w:styleId="KopfzeileZeichen">
    <w:name w:val="Kopfzeile Zeichen"/>
    <w:basedOn w:val="Absatzstandardschriftart"/>
    <w:qFormat/>
    <w:rPr>
      <w:rFonts w:ascii="Arial" w:hAnsi="Arial" w:cs="Arial"/>
      <w:sz w:val="22"/>
      <w:szCs w:val="24"/>
    </w:rPr>
  </w:style>
  <w:style w:type="character" w:styleId="FuzeileZeichen">
    <w:name w:val="Fußzeile Zeichen"/>
    <w:basedOn w:val="Absatzstandardschriftart"/>
    <w:qFormat/>
    <w:rPr>
      <w:rFonts w:ascii="Arial" w:hAnsi="Arial" w:cs="Arial"/>
      <w:sz w:val="22"/>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Ebene1">
    <w:name w:val="Aufzählung Ebene 1"/>
    <w:basedOn w:val="Normal"/>
    <w:qFormat/>
    <w:pPr>
      <w:keepNext w:val="true"/>
      <w:keepLines/>
      <w:numPr>
        <w:ilvl w:val="0"/>
        <w:numId w:val="2"/>
      </w:numPr>
      <w:tabs>
        <w:tab w:val="clear" w:pos="708"/>
        <w:tab w:val="left" w:pos="284" w:leader="none"/>
      </w:tabs>
      <w:spacing w:lineRule="exact" w:line="325" w:before="490" w:after="0"/>
      <w:ind w:left="284" w:hanging="284"/>
      <w:outlineLvl w:val="0"/>
    </w:pPr>
    <w:rPr>
      <w:color w:val="006AB6"/>
      <w:sz w:val="26"/>
      <w:szCs w:val="20"/>
    </w:rPr>
  </w:style>
  <w:style w:type="paragraph" w:styleId="AufzhlungEbene2">
    <w:name w:val="Aufzählung Ebene 2"/>
    <w:basedOn w:val="Normal"/>
    <w:qFormat/>
    <w:pPr>
      <w:numPr>
        <w:ilvl w:val="0"/>
        <w:numId w:val="2"/>
      </w:numPr>
      <w:tabs>
        <w:tab w:val="clear" w:pos="708"/>
        <w:tab w:val="left" w:pos="709" w:leader="none"/>
        <w:tab w:val="right" w:pos="9072" w:leader="dot"/>
      </w:tabs>
      <w:ind w:left="709" w:right="3969" w:hanging="425"/>
      <w:outlineLvl w:val="1"/>
    </w:pPr>
    <w:rPr>
      <w:szCs w:val="20"/>
    </w:rPr>
  </w:style>
  <w:style w:type="paragraph" w:styleId="KopfzeiledererstenSeite">
    <w:name w:val="Kopfzeile der ersten Seite"/>
    <w:qFormat/>
    <w:pPr>
      <w:widowControl/>
      <w:bidi w:val="0"/>
      <w:spacing w:lineRule="auto" w:line="300"/>
    </w:pPr>
    <w:rPr>
      <w:rFonts w:ascii="Arial" w:hAnsi="Arial" w:eastAsia="Times New Roman" w:cs="Arial"/>
      <w:color w:val="006AB3"/>
      <w:sz w:val="28"/>
      <w:szCs w:val="28"/>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_formular_4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8:59:00Z</dcterms:created>
  <dc:creator>Axel Buchner</dc:creator>
  <dc:description/>
  <cp:keywords/>
  <dc:language>en-US</dc:language>
  <cp:lastModifiedBy>Axel Buchner</cp:lastModifiedBy>
  <cp:lastPrinted>2010-08-03T21:13:00Z</cp:lastPrinted>
  <dcterms:modified xsi:type="dcterms:W3CDTF">2010-09-22T08:52:00Z</dcterms:modified>
  <cp:revision>19</cp:revision>
  <dc:subject/>
  <dc:title> </dc:title>
</cp:coreProperties>
</file>